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FERSINA ALT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0004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I dati e le informazioni disponibili descrivono condizioni ecologiche e ittiche ottime solo per la porzione superiore dell’ecosistema omogeneo. A valle di Palù del Fersina si assommano una serie di fattori concomitanti di degrado (prelievi idrolelettrici in successione e lunga sequenza di grandi briglie) che, pur non influendo in modo rilevante sulla qualità chimica delle acque, alterano sensibilmente l’assetto ecologico attraverso la costante riduzione quasi totale delle portate naturali e l’interruzione artificiale della continuità longitudi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sostanzialmente conservativi pur tenendo in considerazione, tuttavia, l’assoluta e prioritaria esigenza di ripristino minimale delle condizioni ecologiche.</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ntinuità biologica e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quantitativo almeno parzial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a popolazione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a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liminazione o riduzione degli afflussi inquinanti significativi per la qualità biologica delle acque in zona S. Orsol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cfr. Piano speciale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1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almeno finché non saranno ripristinate almeno parzialmente le portate naturali tramite il rilascio del deflusso minimo vitale. La produzione salmonicola potrà essere ulteriorment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 e all’interruzione di qualsiasi immissione di trote adulte “pronta pesc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6175989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46758046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3:46:00Z</dcterms:created>
  <dc:creator>dott. Lorenzo Betti</dc:creator>
  <dc:description/>
  <cp:keywords>A200040</cp:keywords>
  <dc:language>en-US</dc:language>
  <cp:lastModifiedBy>PR39962</cp:lastModifiedBy>
  <dcterms:modified xsi:type="dcterms:W3CDTF">2001-09-12T10:11:00Z</dcterms:modified>
  <cp:revision>11</cp:revision>
  <dc:subject>PIANO DI GESTIONE</dc:subject>
  <dc:title>TORRENTE FERSINA ALTO</dc:title>
</cp:coreProperties>
</file>