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N5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STAGN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mbiente è tipicamente attribuibile alla categoria degli stagni, mostrando condizioni di mesotrofia ma essendo invaso per la maggior parte della superficie da vegetazione macrofitica emergente ed elofitica. Le condizioni ecologiche risultano solo marginalmente altera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 base ai pochi dati disponibili, che richiederebbero una integrazione tramite appositi campionamenti, il popolamento ittico non appare alterato in modo sostanziale rispetto alle caratteristiche originarie, se si eccettua la presenza, dovuta ad introduzione storica, di alcune specie etranee al popolamento ittico teoric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sostanzial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 xml:space="preserve">Eliminazione delle immissioni di specie, sottospecie, forme o razze ittiche estranee al popolamento ittico teorico </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lle specie esotiche infestant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ove necessario, delle seguenti specie: Luccio, Carpa, Tinca, Triot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macrofitica ed elofitica naturale al fine della protezione de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immissione di specie diverse da quelle del popolamento ittico teor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almeno 50-100 esemplari allo stadio di novellame (max 20 cm) di Luccio, possibilmente provenienti da ambienti contigu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almeno 5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50-100 esemplari subadulti di Tinca, possibilmente provenienti da ambienti contigu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otich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DICAZIONI SULLA REGOLAMENTAZIONE DELLA PESC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4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2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di reimmissione</w:t>
      </w:r>
      <w:r>
        <w:rPr>
          <w:rFonts w:cs="Arial" w:ascii="Arial" w:hAnsi="Arial"/>
        </w:rPr>
        <w:t xml:space="preserve"> degli esemplari catturati appartenenti alle specie estranee al popolamento ittico teoric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on si prevedono sostanziali variazioni nelle caratteristiche qualitative e quantitative del popolamento ittic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41720828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10464109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4:40:00Z</dcterms:created>
  <dc:creator>dott. Lorenzo Betti</dc:creator>
  <dc:description/>
  <cp:keywords>GEN5</cp:keywords>
  <dc:language>en-US</dc:language>
  <cp:lastModifiedBy>PR39962</cp:lastModifiedBy>
  <cp:lastPrinted>2001-08-29T08:22:00Z</cp:lastPrinted>
  <dcterms:modified xsi:type="dcterms:W3CDTF">2001-10-23T06:49:00Z</dcterms:modified>
  <cp:revision>5</cp:revision>
  <dc:subject>PIANO DI GESTIONE</dc:subject>
  <dc:title>STAGNI</dc:title>
</cp:coreProperties>
</file>