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t xml:space="preserve">GE60 - </w:t>
            </w: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RISORGIVE PEDEMONTANE</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color w:val="auto"/>
              </w:rPr>
            </w:pPr>
            <w:r>
              <w:rPr>
                <w:rFonts w:cs="Arial" w:ascii="Arial" w:hAnsi="Arial"/>
                <w:color w:val="auto"/>
              </w:rPr>
              <w:t>codiceCI: VARI</w:t>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Costituisce un ambiente di scarso rilievo alieutico, ma di una significativa importanza ittica in quanto rappresenta un elemento residuale del reticolo idrografico pedemontano, un tempo molto più esteso e diversificato e oggi fortemente ridotto in seguito alla generale antropizzazione dei fondovalle. I dati e le informazioni disponibili descrivono una condizione ecologica sostanzialmente inalterata, con le caratteristiche peculiari determinate dalla costanza della qualità chimico-fisica delle acque di risorgiva. Nel piano di gestione si applicano criteri generalmente conservativi, con una particolare attenzione alle specie della fauna ittica minore, tenendo conto d’altra parte del significativo ruolo di svezzamento e accrescimento che tali ambienti possono assumere nell’ambito dell’allevamento estensivo di materiale ittico di alto pregio delle trote autoctone ai fini di ripopolamento di altre acque corrent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popolamento ittico naturalmente sarebbe dominato dallo Scazzone, che risulta anche attualmente presente. La pressione di pesca è bassa o null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Tra gli obiettivi gestionali assume significato prioritario la protezione delle zone di insediamento delle specie tipiche del popolamento ittico teorico quali lo Scazzone e dei siti riproduttivi delle stesse e di quelle che, risalendo dai fiumi pedemontani recettori, le utilizzano transitoriamente nel periodo della frega.</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e condizioni ambientali ai fini ittiogenici</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composizione qualitativa del popolamento ittico teorico, fatta eccezione per l’eventuale destinazione a scopi di svezzamento e accrescimento della Trota marmorata e dei ceppi autoctoni della Trota fari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Eventuale ripristino dei rapporti quantitativi tra le specie componenti i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 eventuali specie, sottospecie, forme e razz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capacità ittiogenica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a popolazione autoctona di Scazzon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Tutela delle specie autoctone delle risorgive a rischio di estinzion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della capacità produttiva naturale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Esclusione di qualsiasi immissione di specie o sottospecie estranee al popolamento ittico teorico, fatta eccezione, a solo scopo di svezzamento e accrescimento, per la Trota fario e la Trota marmorat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Protezione e progressivo ripristino delle popolazioni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Protezione degli eventuali siti riproduttivi dei Salmonidi</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pPr>
      <w:r>
        <w:rPr>
          <w:rFonts w:cs="Arial" w:ascii="Arial" w:hAnsi="Arial"/>
        </w:rPr>
        <w:t xml:space="preserve">Per le indicazioni generali di rinaturalizzazione delle sponde e dell’alveo, di ripristino della continuità fisica e biologica per la risalita dell’ittiofauna e di miglioramento della qualità e quantità di acqua in alveo, si faccia riferimento alle prescrizioni proposte dal piano speciale speciale </w:t>
      </w:r>
      <w:r>
        <w:rPr>
          <w:rFonts w:cs="Arial" w:ascii="Arial" w:hAnsi="Arial"/>
          <w:b/>
        </w:rPr>
        <w:t>“Miglioramenti ambientali, ingegneria naturalistica e DMV (deflusso minimo vitale)</w:t>
      </w:r>
      <w:r>
        <w:rPr>
          <w:rFonts w:cs="Arial" w:ascii="Arial" w:hAnsi="Arial"/>
        </w:rPr>
        <w:t>”.</w:t>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Ulteriori prescrizioni per le risorgive pedemontane sono indicate di seguit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mozione o riduzione di eventuali ostacoli allo scambio di fauna ittica con i fiumi pedemontani recettori, e in particolare di eventuali briglie invalicabili nella zona di confluenza</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le operazioni periodiche di sfalcio della vegetazione sommersa al di fuori del periodo 15/02-15/04</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Esclusione di eventuali afflussi inquinanti significativi per la qualità biologica delle acque, con particolare attenzione agli scarichi agricoli, zootecnici e industriali e al dilavamento dei terreni fertilizzati </w:t>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Tra i corpi idrici (o tratti di essi) suscettibili di miglioramento ambientale e gli interventi prioritari necessari si segnala:</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pPr>
      <w:r>
        <w:rPr>
          <w:rFonts w:cs="Arial" w:ascii="Arial" w:hAnsi="Arial"/>
          <w:b/>
        </w:rPr>
        <w:t>Rimone Vecchio (E1Z2A11):</w:t>
      </w:r>
      <w:r>
        <w:rPr>
          <w:rFonts w:cs="Arial" w:ascii="Arial" w:hAnsi="Arial"/>
        </w:rPr>
        <w:t xml:space="preserve"> risistemazione delle sponde, con sfalcio della vegetazione ed eliminazione della sterpagli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di immissione di specie diverse da quelle guida e associate del popolamento ittico teorico, con la sola eccezione transitoria della Trota fario e della Trota marmorata al solo fine di svezzamento e accresciment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color w:val="FF0000"/>
        </w:rPr>
      </w:pPr>
      <w:r>
        <w:rPr>
          <w:rFonts w:cs="Arial" w:ascii="Arial" w:hAnsi="Arial"/>
          <w:b/>
        </w:rPr>
        <w:t>Divieto assoluto di immissione di materiale ittico allo stadio adulto fatti salvi : 1) in via permanente, gli eventuali ripopolamenti tramite trasferimento periodico sotto stretto controllo del Servizio Faunistico di contingenti della fauna ittica</w:t>
      </w:r>
    </w:p>
    <w:p>
      <w:pPr>
        <w:pStyle w:val="Normal"/>
        <w:numPr>
          <w:ilvl w:val="0"/>
          <w:numId w:val="0"/>
        </w:numPr>
        <w:ind w:left="0" w:hanging="0"/>
        <w:jc w:val="both"/>
        <w:rPr>
          <w:rFonts w:ascii="Arial" w:hAnsi="Arial" w:cs="Arial"/>
          <w:color w:val="FF0000"/>
        </w:rPr>
      </w:pPr>
      <w:r>
        <w:rPr>
          <w:rFonts w:cs="Arial" w:ascii="Arial" w:hAnsi="Arial"/>
          <w:color w:val="FF0000"/>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annuale delle eventuali immissioni di Trota fario o Trota marmorata allo stadio di avannotto (max 4 cm di lunghezza) a non più di 1 ind/m</w:t>
      </w:r>
      <w:r>
        <w:rPr>
          <w:rFonts w:cs="Arial" w:ascii="Arial" w:hAnsi="Arial"/>
          <w:vertAlign w:val="superscript"/>
        </w:rPr>
        <w:t>2</w:t>
      </w:r>
      <w:r>
        <w:rPr>
          <w:rFonts w:cs="Arial" w:ascii="Arial" w:hAnsi="Arial"/>
          <w:i/>
        </w:rPr>
        <w:t xml:space="preserve"> </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annuale delle eventuali immissioni di Trota fario o Trota marmorata allo stadio di giovane dell’annata (max 12 cm di lunghezza) a non più di 0,5 ind/m</w:t>
      </w:r>
      <w:r>
        <w:rPr>
          <w:rFonts w:cs="Arial" w:ascii="Arial" w:hAnsi="Arial"/>
          <w:vertAlign w:val="superscript"/>
        </w:rPr>
        <w:t>2</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ell’ambiente da eventuali specie esotich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ambiente si presta all’utilizzo come ambiente di svezzamento e accrescimento della Trota marmorata e della Trota fari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stituisce un ambiente ottimale per il prelievo, previa preventiva verifica dell’abbondanza della specie, di esemplari di Scazzone per il ripopolamento di altre acqu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assoluto di prelievo dello Scazzone, fatto salvo il prelievo, sotto stretto controllo del servizio Faunistico, a fini di ripopolamento di altre acqu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pesca nel caso di utilizzo ai fini di svezzamento e accresciment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asportare la vegetazione sommersa nei periodi 15/02-15/04</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ampionamenti qualitativi e quantitativi entro l’anno 2006, non prioritario</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litativo e quantitativo dell’ittiofauna con cadenza quinquennale, non prioritario</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litativo e semiquantitativo dell’ittiofauna con cadenza biennale</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i dati su semine e prelievo ittico riferiti con esattezza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pPr>
      <w:r>
        <w:rPr>
          <w:rFonts w:cs="Arial" w:ascii="Arial" w:hAnsi="Arial"/>
        </w:rPr>
        <w:t>Si prevede un sostanziale mantenimento delle condizioni ecologiche e ittiche. L’eventuale utilizzo come ambiente di svezzamento e accrescimento delle trote autoctone presuppone un’adeguata</w:t>
      </w:r>
      <w:r>
        <w:rPr/>
        <w:t xml:space="preserve"> </w:t>
      </w:r>
      <w:r>
        <w:rPr>
          <w:rFonts w:cs="Arial" w:ascii="Arial" w:hAnsi="Arial"/>
        </w:rPr>
        <w:t>verifica delle condizioni ecologiche attuali.</w:t>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mericana BT;Times New Roman" w:hAnsi="Americana BT;Times New Roman" w:cs="Americana BT;Times New Roman"/>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mericana BT;Times New Roman" w:hAnsi="Americana BT;Times New Roman" w:cs="Americana BT;Times New Roman"/>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5">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9">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1325285318"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243762095"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0" w:hanging="0"/>
      </w:pPr>
      <w:rPr>
        <w:rFonts w:ascii="Wingdings" w:hAnsi="Wingdings" w:cs="Wingdings" w:hint="default"/>
      </w:rPr>
    </w:lvl>
  </w:abstractNum>
  <w:abstractNum w:abstractNumId="4">
    <w:lvl w:ilvl="0">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397"/>
        </w:tabs>
        <w:ind w:left="397" w:hanging="397"/>
      </w:pPr>
      <w:rPr>
        <w:rFonts w:ascii="Wingdings" w:hAnsi="Wingdings" w:cs="Wingdings" w:hint="default"/>
        <w:sz w:val="16"/>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2z0">
    <w:name w:val="WW8Num2z0"/>
    <w:qFormat/>
    <w:rPr>
      <w:rFonts w:ascii="Symbol" w:hAnsi="Symbol" w:cs="Symbol"/>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12:45:00Z</dcterms:created>
  <dc:creator>dott. Lorenzo Betti</dc:creator>
  <dc:description/>
  <cp:keywords>GE60</cp:keywords>
  <dc:language>en-US</dc:language>
  <cp:lastModifiedBy>PR39962</cp:lastModifiedBy>
  <dcterms:modified xsi:type="dcterms:W3CDTF">2001-10-23T06:45:00Z</dcterms:modified>
  <cp:revision>10</cp:revision>
  <dc:subject>PIANO DI GESTIONE</dc:subject>
  <dc:title>RISORGIVE PEDEMONTANE</dc:title>
</cp:coreProperties>
</file>