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41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COLLINARI alterati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, secondo i dati disponibili, appare parzialmente alterato da fenomeni di inquinamento organico che ne modificano la trofia naturale e l’equilibrio ecolog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attuale, condizionato dalla transitoria alterazione dell’ambiente lacustre, appare inquinato da immissioni ittiche più o meno recenti, legate anche a una gestione tipo “pronta pesca”, che nulla ha a che vedere con l’assetto naturale del lag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iano di gestione applica criteri generalmente conservativi basati sul miglioramento delle condizioni ambient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migliorament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equilibri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alieutica delle specie caratteristiche del popolamento ittico spontane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le immissioni di specie, sottospecie, forme o razze ittich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lle specie alloctone presenti potenzialmente nocive per la fauna ittica autocton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’Alborella, del Luccio, della Tinca e della Carp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lla vegetazione riparia arborea e arbustiva naturale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e dei banchi di vegetazione macrofitica sommersa quali aree di rifugio e alimentazione per numerose specie ittiche autoctone e, soprattutto, qual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/>
      </w:pPr>
      <w:r>
        <w:rPr/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immissione di specie diverse da quelle de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lmeno biennale di almeno 50 esemplari allo stadio di novellame (max 20 cm) di Lucci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almeno 100-200 esemplari subadulti di Anguilla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almeno 1.000 esemplari subadulti o adulti di Alborella, possibilemnte di provenienza locale (ad esempio, Lago di Garda)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100-200 esemplari subadulti di Tinca, o in alternativa di 30-60 esemplari adulti di provenienza locale ed accertata (ad esempio Lago di Caldonazzo) nel periodo immediatamente precedente la frega (indicativamente 1-15 maggio)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missione a cadenza annuale-biennale di 100-200 esemplari subadulti di Carp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selettiva secondo le seguenti modalità: divieto di reimmissione delle specie estranee a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popolamento ittico del lago, attualmente squilibrato dalla presenza di specie alloctone immesse artificialmente, potrà evolvere verso condizioni di maggiore equilibrio grazie alla sospensione di tali immissioni e all’opera di ripopolamento rivolta in particolare ad alcune specie essenziali componenti della rete trofica quali l’Alborella e il Luc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305245328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472003904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hanging="0"/>
      <w:jc w:val="both"/>
      <w:outlineLvl w:val="0"/>
    </w:pPr>
    <w:rPr>
      <w:rFonts w:ascii="Arial" w:hAnsi="Arial" w:cs="Arial"/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9:27:00Z</dcterms:created>
  <dc:creator>dott. Lorenzo Betti</dc:creator>
  <dc:description/>
  <cp:keywords>GEN41</cp:keywords>
  <dc:language>en-US</dc:language>
  <cp:lastModifiedBy>PR39962</cp:lastModifiedBy>
  <cp:lastPrinted>2001-08-29T08:20:00Z</cp:lastPrinted>
  <dcterms:modified xsi:type="dcterms:W3CDTF">2001-10-23T06:48:00Z</dcterms:modified>
  <cp:revision>5</cp:revision>
  <dc:subject>PIANO DI GESTIONE</dc:subject>
  <dc:title>LAGHI COLLINARI alterati</dc:title>
</cp:coreProperties>
</file>