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O DI SABBIONARA (Avio)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A601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ostituisce un ambiente di importanza ittica minore. Attualmente subisce gli effetti di interventi di forte e permanente artificializzazione dell’alveo. È impossibile un qualsiasi ripristino del popolamento ittico, oggi del tutto assente, senza la preventiva rinaturalizzazione della canalizzazione che interessa il tratto termi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 le indicazioni specifiche per il miglioramento ambientale dell’ecosistema omogeneo e gli interventi prioritari necessari si segnala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naturalizzazione dell’alveo </w:t>
      </w:r>
      <w:r>
        <w:rPr>
          <w:rFonts w:cs="Arial" w:ascii="Arial" w:hAnsi="Arial"/>
          <w:b/>
        </w:rPr>
        <w:t>nei tratti canalizzat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 mancanza di interventi di rinaturalizzazione strutturale del corso d’acqua è impossibile sia l’insediamento di fauna ittica stanzaile, sia la risalita riproduttiva delle trote marmorate dall’Adige nel periodo ripro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982620402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69410247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51:00Z</dcterms:created>
  <dc:creator>dott. Lorenzo Betti</dc:creator>
  <dc:description/>
  <cp:keywords>A0A6010</cp:keywords>
  <dc:language>en-US</dc:language>
  <cp:lastModifiedBy>PR39962</cp:lastModifiedBy>
  <dcterms:modified xsi:type="dcterms:W3CDTF">2001-09-12T10:10:00Z</dcterms:modified>
  <cp:revision>12</cp:revision>
  <dc:subject>PIANO DI GESTIONE</dc:subject>
  <dc:title>RIO DI SABBIONARA (Avio)</dc:title>
</cp:coreProperties>
</file>