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FFLUENTI ALTO TRAVIGNOL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01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ono ambienti di secondaria importanza ittica attualmente preclusi all’esercizio della pesca. Sono disponibili dati e informazioni sufficienti per definire condizioni ecologiche ottime. Nel piano di gestione si applicano i criteri rigorosamente conservativi adatti ai corsi d’acqua montani ad elevata o alta naturalità o soggetti a forme minori e non strutturali di alterazione, anche in considerazione di una pressione di pesca attualmente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potenzialmente è anche inquinato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b/>
        </w:rPr>
        <w:t>Conservazione dell’elevato grado di natural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Trota iridea e Salmerino di fon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Trota iridea, Salmerino di fonte),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44901596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0655269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9:00Z</dcterms:created>
  <dc:creator>dott. Lorenzo Betti</dc:creator>
  <dc:description/>
  <cp:keywords>A153011</cp:keywords>
  <dc:language>en-US</dc:language>
  <cp:lastModifiedBy>PR39962</cp:lastModifiedBy>
  <dcterms:modified xsi:type="dcterms:W3CDTF">2001-09-14T08:27:00Z</dcterms:modified>
  <cp:revision>9</cp:revision>
  <dc:subject>PIANO DI GESTIONE</dc:subject>
  <dc:title>AFFLUENTI ALTO TRAVIGNOLO</dc:title>
</cp:coreProperties>
</file>