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I CALDO E DI CAVIZZAN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3A2A2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scarsi dati disponibili sulle condizioni ittiche attuali. Il popolamento ittico è dominato dalla Trota fario, che non è sostenuta anche da ripopolamenti. Costituisce un significativo sito riproduttivo per la Trota marmorata, che vi risale temporaneamente nel periodo della freg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 sue acque alimentano attualmente l’incubatoio e le vasche di svezzamento gestite dall’Associazione Sportiva Pescatori Solandri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l piano di gestione si applicano criteri generali e sostanzi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naturale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Si suggerisce l’utilizzo dei tratti terminali per lo svezzamento delle larve di Trota marmorata allevate nell’incubatoio di Cavizzana tramite l’immissione di numeri di avannotti a sacco vitellino appena riassorbito che non superino valori di 10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successivo recupero nel periodo tardo estiv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 agli avannotti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 caso di utilizzo come ambiente di svezzamento, divieto di pesca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Trota far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ca con esche naturali solo con 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tramite pesca selettiva da eventuali specie, sottospecie, forme e razze estranee al popolamento ittico teoric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ambientali e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468748056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75997349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00:00Z</dcterms:created>
  <dc:creator>dott. Lorenzo Betti</dc:creator>
  <dc:description/>
  <cp:keywords>A3A2A20</cp:keywords>
  <dc:language>en-US</dc:language>
  <cp:lastModifiedBy>PR39962</cp:lastModifiedBy>
  <dcterms:modified xsi:type="dcterms:W3CDTF">2001-09-12T10:12:00Z</dcterms:modified>
  <cp:revision>12</cp:revision>
  <dc:subject>PIANO DI GESTIONE</dc:subject>
  <dc:title>RII CALDO E DI CAVIZZANA</dc:title>
</cp:coreProperties>
</file>