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4678"/>
        <w:gridCol w:w="2551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UBJECT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PIANO DI GESTIONE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EN71 -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TITL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LAGHI ARTIFICIALI di alta quota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/>
            </w:pPr>
            <w:r>
              <w:rPr>
                <w:rFonts w:cs="Arial" w:ascii="Arial" w:hAnsi="Arial"/>
                <w:color w:val="auto"/>
              </w:rPr>
              <w:t xml:space="preserve">codiceCI: </w:t>
            </w:r>
            <w:r>
              <w:rPr>
                <w:rFonts w:cs="Arial" w:ascii="Arial" w:hAnsi="Arial"/>
                <w:b w:val="false"/>
                <w:color w:val="auto"/>
              </w:rPr>
              <w:t>VARI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SITUAZION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Ambiente lacustre artificiale con significato di serbatoio idroelettrico, condizionato da un rapido ricambio idrico e da condizioni di forte instabilità idrometrica ed ecologica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Il popolamento ittico è del tutto artificiale, se si esclude la presenza marginale di alcune componenti caratteristiche del corso d’acqua originario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Nel piano per la gestione ittiofaunistica si applicano criteri volti ad escludere principalmente l’immissione di materiale ittico che possa creare danni temporanei o permanenti alla fauna ittica autoctona disperdendosi nelle acque correnti o ferme collegate. Per il resto, pur essendo sconsigliato, è consentito il regime della pesca facilita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OBIETTIVI ITTIOGENICI FINAL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iduzione della generale instabilità ecologica e miglioramento delle condizioni ambientali ai fini ittiogenici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tabilizzazione della composizione qualitativa del popolamento ittico teorico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tabilizzazione dei rapporti quantitativi tra le specie componenti il popolamento ittico teorico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ncremento della capacità ittiogenica dell’ambient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BIETTIVI ITTIOGENICI TRANSITORI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Valorizzazione delle popolazioni ittiche autoconsistenti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Sostegno alla capacità ittiogenica assistita dell’ambiente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Sostegno all’attività riproduttiva delle specie di interesse alieutico diretto o indiretto sfavorite dall’instabilità dell’ambient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DICAZIONI PER IL MIGLIORAMENTO AMBIENTALE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iduzione delle escursioni giornaliere del livello idrometrico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otezione dei siti riproduttivi delle specie ittiche con modi riproduttivi più vulnerabili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SCRIZIONI ITTIOGENICHE TRANSITORIE E VINCOLANTI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9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bligo di utilizzare, per le eventuali immissioni di Salmonidi adulti, unicamente la Trota iridea</w:t>
      </w:r>
    </w:p>
    <w:p>
      <w:pPr>
        <w:pStyle w:val="Normal"/>
        <w:numPr>
          <w:ilvl w:val="0"/>
          <w:numId w:val="4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9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bligo di sospensione o limitazione delle semine di trote adulte, secondo le indicazioni del Servizio Faunistico,  qualora quest’ultimo ne verifichi rilevanti dispersioni nelle acque comunicanti</w:t>
      </w:r>
    </w:p>
    <w:p>
      <w:pPr>
        <w:pStyle w:val="Normal"/>
        <w:numPr>
          <w:ilvl w:val="0"/>
          <w:numId w:val="4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9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 eccezione di eventuali immissioni straordinarie su iniziativa del Servizio Faunistico destinate alla conservazione e alla diffusione di specie, sottospecie o popolazioni ittiche autoctone del reticolo idrografico trentino, è fatto obbligo, per le eventuali immissioni di Salmonidi allo stadio subadulto, di utilizzare materiale ittico appartenente esclusivamente alle specie ittiche presenti nelle acque correnti comunicanti con il serbatoio idroelettrico, e possibilmente affine alle popolazioni locali</w:t>
      </w:r>
    </w:p>
    <w:p>
      <w:pPr>
        <w:pStyle w:val="Normal"/>
        <w:numPr>
          <w:ilvl w:val="0"/>
          <w:numId w:val="4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9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pecie diverse dai Salmonidi delle quali è consentita l’eventuale immissione, previa accurata analisi tecnica di necessità e di opportunità in relazione alle condizioni attuali: Sanguinerola, Cobite barbatello, Scazzon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DICAZIONI ITTIOGENICHE TRANSITORIE NON VINCOLANTI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ventuale immissione occasionale, previa verifica delle condizioni sufficienti, di specie preda, ricorrendo unicamente a quelle indicate tra le specie consentit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DICAZIONI SULLA REGOLAMENTAZIONE DELLA PESCA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pplicazione delle disposizioni generali della vigente legislazione e regolamentazione provinciale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i consiglia l’adozione di misure minime prelevabili per le specie capaci di riproduzione spontanea superiori alle lunghezze totali raggiunte nella prima stagione riproduttiva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ONITORAGGIO ITTIOLOGICO E INFORMAZIONI GESTIONALI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onitoraggio qualitativo dell’ittiofauna con cadenza quinquennale, non prioritario</w:t>
      </w:r>
    </w:p>
    <w:p>
      <w:pPr>
        <w:pStyle w:val="Normal"/>
        <w:numPr>
          <w:ilvl w:val="0"/>
          <w:numId w:val="7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onitoraggio dell’eventuale dispersione dannosa di materiale ittico introdotto verso le acque comunicanti</w:t>
      </w:r>
    </w:p>
    <w:p>
      <w:pPr>
        <w:pStyle w:val="Normal"/>
        <w:numPr>
          <w:ilvl w:val="0"/>
          <w:numId w:val="7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accolta dei dati relativi a immissioni ittiche e prelievo alieutico riferiti all’ecosistema omogene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DURATA PIANO DI GESTION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Fatte salve modifiche derivanti, tramite il monitoraggio ittico, dall’acquisizione di nuove informazioni ed evidenze tecnico-scientifiche che ne comportino la modifica, il piano di gestione rimane valido per la durata di 5 ann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PROSPETTIV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Le condizioni di forte artificialità del serbatoio idroelettrico non possono essere eliminate, ma l’adeguata riduzione delle escursioni repentine di livello può favorire una parziale stabilizzazione ecologica e itti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mericana B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mericana BT" w:hAnsi="Americana BT" w:cs="Americana BT"/>
        <w:color w:val="808080"/>
        <w:lang w:val="en-US"/>
      </w:rPr>
    </w:pPr>
    <w:r>
      <w:rPr>
        <w:rFonts w:cs="Americana BT" w:ascii="Americana BT" w:hAnsi="Americana BT"/>
        <w:color w:val="808080"/>
        <w:lang w:val="en-US"/>
      </w:rPr>
    </w:r>
  </w:p>
  <w:p>
    <w:pPr>
      <w:pStyle w:val="Header"/>
      <w:jc w:val="center"/>
      <w:rPr>
        <w:rFonts w:ascii="Americana BT" w:hAnsi="Americana BT" w:cs="Americana BT"/>
        <w:color w:val="808080"/>
      </w:rPr>
    </w:pPr>
    <w:r>
      <w:rPr>
        <w:rFonts w:cs="Americana BT" w:ascii="Americana BT" w:hAnsi="Americana BT"/>
        <w:color w:val="808080"/>
      </w:rPr>
      <w:t>CARTA ITTICA DEL TRENTINO</w:t>
      <w:tab/>
      <w:tab/>
      <w:t>Provincia Autonoma di Trento</w:t>
    </w:r>
    <w:r>
      <mc:AlternateContent>
        <mc:Choice Requires="wps">
          <w:drawing>
            <wp:anchor behindDoc="0" distT="0" distB="0" distL="89535" distR="89535" simplePos="0" locked="0" layoutInCell="0" allowOverlap="1" relativeHeight="5">
              <wp:simplePos x="0" y="0"/>
              <wp:positionH relativeFrom="column">
                <wp:posOffset>2570480</wp:posOffset>
              </wp:positionH>
              <wp:positionV relativeFrom="paragraph">
                <wp:posOffset>-83820</wp:posOffset>
              </wp:positionV>
              <wp:extent cx="548640" cy="497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497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mericana BT" w:hAnsi="Americana BT" w:cs="Americana BT"/>
                              <w:color w:val="808080"/>
                              <w:lang w:val="en-US"/>
                            </w:rPr>
                          </w:pPr>
                          <w:r>
                            <w:rPr>
                              <w:rFonts w:cs="Americana BT" w:ascii="Americana BT" w:hAnsi="Americana BT"/>
                              <w:color w:val="808080"/>
                              <w:lang w:val="en-US"/>
                            </w:rPr>
                            <w:drawing>
                              <wp:inline distT="0" distB="0" distL="0" distR="0">
                                <wp:extent cx="583565" cy="4978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4" t="-5" r="-4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83565" cy="4978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39.2pt;mso-wrap-distance-left:7.05pt;mso-wrap-distance-right:7.05pt;mso-wrap-distance-top:0pt;mso-wrap-distance-bottom:0pt;margin-top:-6.6pt;mso-position-vertical-relative:text;margin-left:202.4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mericana BT" w:hAnsi="Americana BT" w:cs="Americana BT"/>
                        <w:color w:val="808080"/>
                        <w:lang w:val="en-US"/>
                      </w:rPr>
                    </w:pPr>
                    <w:r>
                      <w:rPr>
                        <w:rFonts w:cs="Americana BT" w:ascii="Americana BT" w:hAnsi="Americana BT"/>
                        <w:color w:val="808080"/>
                        <w:lang w:val="en-US"/>
                      </w:rPr>
                      <w:drawing>
                        <wp:inline distT="0" distB="0" distL="0" distR="0">
                          <wp:extent cx="583565" cy="4978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4" t="-5" r="-4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83565" cy="4978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>
        <w:rFonts w:cs="Americana BT" w:ascii="Americana BT" w:hAnsi="Americana BT"/>
        <w:i/>
        <w:color w:val="808080"/>
      </w:rPr>
      <w:t>PIANI DI GESTIONE</w:t>
      <w:tab/>
      <w:tab/>
    </w:r>
    <w:r>
      <w:rPr>
        <w:rFonts w:cs="Americana BT" w:ascii="Americana BT" w:hAnsi="Americana BT"/>
        <w:color w:val="808080"/>
      </w:rPr>
      <w:t>Servizio Faunistico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936240</wp:posOffset>
              </wp:positionH>
              <wp:positionV relativeFrom="paragraph">
                <wp:posOffset>-195580</wp:posOffset>
              </wp:positionV>
              <wp:extent cx="822960" cy="32067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" cy="320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296" w:dyaOrig="505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64.8pt;height:25.25pt" filled="f" o:ole="">
                                <v:imagedata r:id="rId4" o:title=""/>
                              </v:shape>
                              <o:OLEObject Type="Embed" ProgID="" ShapeID="ole_rId3" DrawAspect="Content" ObjectID="_1529769073" r:id="rId3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8pt;height:25.25pt;mso-wrap-distance-left:9.05pt;mso-wrap-distance-right:9.05pt;mso-wrap-distance-top:0pt;mso-wrap-distance-bottom:0pt;margin-top:-15.4pt;mso-position-vertical-relative:text;margin-left:231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296" w:dyaOrig="505">
                        <v:shapetype id="_x0000_tole_rId5" coordsize="21600,21600" o:spt="ole_rId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5" type="_x0000_tole_rId5" style="width:64.8pt;height:25.25pt" filled="f" o:ole="">
                          <v:imagedata r:id="rId6" o:title=""/>
                        </v:shape>
                        <o:OLEObject Type="Embed" ProgID="" ShapeID="ole_rId5" DrawAspect="Content" ObjectID="_1027804056" r:id="rId5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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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16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4z0">
    <w:name w:val="WW8NumSt4z0"/>
    <w:qFormat/>
    <w:rPr>
      <w:rFonts w:ascii="Wingdings" w:hAnsi="Wingdings" w:cs="Wingdings"/>
      <w:sz w:val="16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7T16:54:00Z</dcterms:created>
  <dc:creator>dott. Lorenzo Betti</dc:creator>
  <dc:description/>
  <cp:keywords>GEN71</cp:keywords>
  <dc:language>en-US</dc:language>
  <cp:lastModifiedBy>PR39962</cp:lastModifiedBy>
  <cp:lastPrinted>2001-08-29T08:24:00Z</cp:lastPrinted>
  <dcterms:modified xsi:type="dcterms:W3CDTF">2001-10-26T07:13:00Z</dcterms:modified>
  <cp:revision>8</cp:revision>
  <dc:subject>PIANO DI GESTIONE</dc:subject>
  <dc:title>LAGHI ARTIFICIALI di alta quota</dc:title>
</cp:coreProperties>
</file>