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ORRENTE AVISIO VALLE DI FIEMM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10004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all’esame del popolamento ittico tramite i campionamenti del 23.04.1998 e del 16.07.1998 nella stazione Tesero, confrontato con i dati relativi alla qualità ecologica e con la vocazione ittica e il popolamento ittico teorico, emerge una situazione fortemente alterata, ma con ottimi presupposti per un rapido risanament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nche in confronto con il tratto a monte, la composizione del popolamento ittico appare molto più simile a quella originaria, con una minore incidenza dell’ibridazione tra Trota marmorata e Trota fario e con la presenza, sia pure fortemente ridotta, di altre specie del popolamento ittico teorico quali il Temolo e lo Scazzon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 fattori più significativi di alterazione del popolamento ittico sono, in ordine di importanza: gli sbalzi circadiani della portata; la presenza a valle di barriere trasversali insuperabili per la fauna ittica; la sottrazione permanente delle portate di alcuni affluenti (alto Avisio, Travingolo); il forte carico organico delle acque provenienti, tramite le condotte idroelettriche, dalla Valle di Fassa; la recente edificazione di strutture rigide d’argine a sostegno della strada di fondovalle e la conseguente devegetazione diffusa delle spond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ono fattori di particolare importanza ambientale la naturalità ancora abbastanza alta dell’alveo e l’afflusso di acque di eccellente qualità dai numerosi tributari dell’ampio e incontaminato versante sinistro (Catena di Lagora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e migliorament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ntinuità biologica attraverso la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nsistenza numerica naturale della Trota marmorata e del Temol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presenza e dell’abbondanza naturale delle specie “minori” (Scazzone, Sanguinerola, Barbo canino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elle immissioni di specie, sottospecie, forme o razze ittich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specie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speci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alle popolazioni autoctone in fase di contrazione numerica e a rischi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 le indicazioni specifiche per il miglioramento ambientale dell’ecosistema omogeneo e gli interventi prioritari necessari si segnalano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sanamento della qualità chimica e biologica delle acque provenienti dalla Valle di Fass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visione dell’utilizzo idroelettrico delle portate naturali del torrente, in modo da ridurre gli sbalzi circadiani di portat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Rilascio di un deflusso minimo vitale dal maggiore affluente Torrente Travignolo pari ad almeno 0,3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e modulato in funzione delle variazioni stagionali delle portate naturali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degli ambienti perifluviali naturali di risorgiv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elle barriere artificiali alla continuità biologica del corso d’acqu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ntinuità biologica con gli affluenti ed eliminazione degli ostacoli artificiali alle migrazioni ittiche riproduttive e non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naturalizzazione dei tratti di sponda artificializzati da strutture rigide tramite interventi di ingegneria naturalistic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dificazione di passaggi per pesci adatti alle migrazioni dei Salmonidi (sbarramenti e briglie di altezza superiore a 1,5 m fuori acqua)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ollo e riduzione dell’impatto degli svasi periodici del serbatoio idroelettrico di Moena, secondo le modalità già sperimentate nell’anno 1998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i siti riproduttivi della specie Trota marmorata tramite individuazione delle aree riproduttive preferenziali, incremento della loro sorveglianza, miglioramento dei letti di frega tramite sommovimento nel periodo autunna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di immissione di specie diverse da quelle guida e associate del popolamento ittico teorico, con la sola eccezione transitoria relativa alla Trota far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llo stadio adulto fatti salvi : 1) in via permanente, i ripopolamenti tramite trasferimento periodico sotto stretto controllo del Servizio Faunistico di contingenti della fauna ittica dal T. Avisio della Valle di Cembr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bligo di ripopolamento della specie Trota marmorata con quantitativi annuali di almeno 10.000 individui allo stadio di sviluppo di avannotti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sferimento periodico sotto stretto controllo del Servizio Faunistico di campioni della fauna ittica verso il T. Avisio della Valle di Fassa (previa verifica delle condizioni ecologiche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Ripopolamento di Trota marmorata con quantitativi annuali di almeno 35.000 individui (0,1 ind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allo stadio di avannot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non più di 50.000 avannotti (max 4 cm di lunghezza) di Trota fario, da ridursi progressivamente a favore delle immissioni di Trota marmorat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non più di 30.000 esemplari giovani (max 12 cm di lunghezza) di Trota fario, da ridursi progressivamente a favore delle immissioni di Trota marmorata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nel tratto a valle di Moena di almeno 300 esemplari di Scazzone (</w:t>
      </w:r>
      <w:r>
        <w:rPr>
          <w:rFonts w:cs="Arial" w:ascii="Arial" w:hAnsi="Arial"/>
          <w:i/>
        </w:rPr>
        <w:t>Cottus gobio</w:t>
      </w:r>
      <w:r>
        <w:rPr>
          <w:rFonts w:cs="Arial" w:ascii="Arial" w:hAnsi="Arial"/>
        </w:rPr>
        <w:t>) di provenienza accertata e il più prossima possibile alla zona di ripopolamento (Avisio, alta Valle di Cembra)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oduzione artificiale da riproduttori locali (Avisio, Valle di Fiemme e di Cembra) della specie Trota marmorat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specie Trota marmorat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gli ibridi tra Trota marmorata e T.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sura minima prelevabile consigliata della specie Temol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sura minima prelevabile consigliata della specie Salmerino di fonte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essuna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ella specie Trota marmorat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tture annue di Trota marmorata e ibrid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00 capi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assoluto di prelievo della specie Scazzone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i fondali nei siti riproduttivi delle trote fino al 30 aprile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effettuare gare di pes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i qualitativi e quantitativi realizzati nell’anno 1998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quantitativo dell’ittiofauna con cadenza biennale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i dati su semine e prelievo ittico riferiti con esattezza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e condizioni ecologiche relativamente buone consentono a questo tratto di Avisio di riassorbire parzialmente i devastanti effetti di alcuni fattori di pesante alterazione attivi nella parte superiore del bacino. Il miglioramento qualitativo delle acque provenienti dalla Valle di Fassa e il ripristino almeno parziale delle portate naturali del T. Travingolo costituiscono importanti fattori di miglioramento che, unitamente alla riduzione degli sbalzi quotidiani di portata a valle della centrale di Predazzo, consentiranno un ulteriore rapido incremento della capacità ittiogenica e faciliteranno il riequilibrio qualitativo del popolamento ittico. Per questo assume particolare importanza anche l’intervento di ripopolamento della Trota marmorata e dello Scazzone, nonché la mitigazione degli effetti delle barriere trasversali invalicabili presenti a valle lungo il corso d’acq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509309402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516804445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  <w:outlineLvl w:val="0"/>
    </w:pPr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5:30:00Z</dcterms:created>
  <dc:creator>dott. Lorenzo Betti</dc:creator>
  <dc:description/>
  <cp:keywords>A100040</cp:keywords>
  <dc:language>en-US</dc:language>
  <cp:lastModifiedBy>PR39962</cp:lastModifiedBy>
  <cp:lastPrinted>2001-09-14T10:26:00Z</cp:lastPrinted>
  <dcterms:modified xsi:type="dcterms:W3CDTF">2001-09-14T08:26:00Z</dcterms:modified>
  <cp:revision>12</cp:revision>
  <dc:subject>piano di gestione</dc:subject>
  <dc:title>TORRENTE AVISIO VALLE DI FIEMME</dc:title>
</cp:coreProperties>
</file>