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rHeight w:val="269" w:hRule="atLeast"/>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50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I DI FONDOVALL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t>codiceCI: VARI</w:t>
            </w:r>
          </w:p>
        </w:tc>
      </w:tr>
    </w:tbl>
    <w:p>
      <w:pPr>
        <w:pStyle w:val="Header"/>
        <w:tabs>
          <w:tab w:val="clear" w:pos="4819"/>
          <w:tab w:val="clear" w:pos="9638"/>
        </w:tabs>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lang w:eastAsia="en-US"/>
        </w:rPr>
      </w:pPr>
      <w:r>
        <w:rPr>
          <w:rFonts w:cs="Arial" w:ascii="Arial" w:hAnsi="Arial"/>
          <w:lang w:eastAsia="en-US"/>
        </w:rPr>
        <w:t>Costituisce un ambiente di notevole importanza ittica e alieutica. I dati e le informazioni disponibili descrivono condizioni ecologiche e ittiche alterate, anche strutturalmente, ma con una significativa naturalità secondaria. Nel piano di gestione si applicano criteri adatti ai corsi d’acqua di fondovalle a naturalità media o alta, in considerazione delle necessità di ripristino ambientale e di sostegno all’attività riproduttiva dei Salmonidi, che risulta solo in parte inibi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è dominato dalla Trota marmorata, la cui consistenza numerica è ridotta rispetto a quella naturale e mostra una forte incidenza dei fenomeni di ibridazione con la Trota fario. La riduzione volumetrica e superficiale dell’ambiente acquatico dovuta alla riduzione artificiale delle portate naturali determina una forte riduzione della capacità ittiogenica naturale e la transizione parziale da condizioni salmonicole a condizioni ciprinicole. La pressione di pesca è da medio-alta a eleva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assolutamente prioritario il ripristino almeno parziale dell’assetto ecologico e il ripristino quantitativ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eventuali ostaco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conversione salmonicol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TextBody"/>
        <w:pBdr>
          <w:top w:val="single" w:sz="6" w:space="1" w:color="000000"/>
          <w:left w:val="single" w:sz="6" w:space="4" w:color="000000"/>
          <w:bottom w:val="single" w:sz="6" w:space="0" w:color="000000"/>
          <w:right w:val="single" w:sz="6" w:space="4" w:color="000000"/>
        </w:pBdr>
        <w:tabs>
          <w:tab w:val="clear" w:pos="709"/>
          <w:tab w:val="left" w:pos="360" w:leader="none"/>
        </w:tabs>
        <w:rPr>
          <w:rFonts w:ascii="Arial" w:hAnsi="Arial" w:cs="Arial"/>
        </w:rPr>
      </w:pPr>
      <w:r>
        <w:rPr>
          <w:rFonts w:cs="Arial" w:ascii="Arial" w:hAnsi="Arial"/>
        </w:rPr>
      </w:r>
    </w:p>
    <w:p>
      <w:pPr>
        <w:pStyle w:val="TextBody"/>
        <w:pBdr>
          <w:top w:val="single" w:sz="6" w:space="1" w:color="000000"/>
          <w:left w:val="single" w:sz="6" w:space="4" w:color="000000"/>
          <w:bottom w:val="single" w:sz="6" w:space="0" w:color="000000"/>
          <w:right w:val="single" w:sz="6" w:space="4" w:color="000000"/>
        </w:pBdr>
        <w:tabs>
          <w:tab w:val="clear" w:pos="709"/>
          <w:tab w:val="left" w:pos="360" w:leader="none"/>
        </w:tabs>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i Trota marmorata con quantitativi annuali di almeno 0,2 ind/m</w:t>
      </w:r>
      <w:r>
        <w:rPr>
          <w:rFonts w:cs="Arial" w:ascii="Arial" w:hAnsi="Arial"/>
          <w:vertAlign w:val="superscript"/>
        </w:rPr>
        <w:t>2</w:t>
      </w:r>
      <w:r>
        <w:rPr>
          <w:rFonts w:cs="Arial" w:ascii="Arial" w:hAnsi="Arial"/>
        </w:rPr>
        <w:t xml:space="preserve"> allo stadio di avannott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stituzione di almeno un tratto di bandita, di almeno 1 km di lunghezza, con eventuale bonifica periodica dagli ibridi di Trota marmorata x Trota fario, riservato alla valutazione della produzione ittica in assenza di prelievo alieutico e all’eventuale cattura di riproduttori di Trota marmorat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opolamento o reintroduzione, ove una verifica tecnico-scientifica ne ravvisi la necessità, dello Scazzone, della Sanguinerola e del Cobite barbatell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Barbo comun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Barbo canino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Divieto assoluto di prelievo della specie Scazzone (</w:t>
      </w:r>
      <w:r>
        <w:rPr>
          <w:rFonts w:cs="Arial" w:ascii="Arial" w:hAnsi="Arial"/>
          <w:i/>
        </w:rPr>
        <w:t>Cottus gobio</w:t>
      </w:r>
      <w:r>
        <w:rPr>
          <w:rFonts w:cs="Arial" w:ascii="Arial" w:hAnsi="Arial"/>
        </w:rPr>
        <w:t>)</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miglioramento della attuale capacità ittiogenica del corso d’acqua in relazione con l’eventuale ripristino del regime idrologico naturale del corso d’acqua, che appare assolutamente priorit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locale.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utile a garantire una corretta gestione ittiofaunistica del corso d’acqua è costituito dalla limitazione del prelievo alieutico alle sue reali capacità ittiogeniche spontanee.</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700567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0105072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97"/>
        </w:tabs>
        <w:ind w:left="397" w:hanging="397"/>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Comic Sans MS" w:hAnsi="Comic Sans MS" w:cs="Comic Sans MS"/>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3:26:00Z</dcterms:created>
  <dc:creator>dott. Lorenzo Betti</dc:creator>
  <dc:description/>
  <cp:keywords>GE50</cp:keywords>
  <dc:language>en-US</dc:language>
  <cp:lastModifiedBy>PR39962</cp:lastModifiedBy>
  <dcterms:modified xsi:type="dcterms:W3CDTF">2001-10-23T06:45:00Z</dcterms:modified>
  <cp:revision>12</cp:revision>
  <dc:subject>PIANO DI GESTIONE</dc:subject>
  <dc:title>TORRENTI DI FONDOVALLE</dc:title>
</cp:coreProperties>
</file>