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2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HI A SALMERINO ALPIN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attuale è tuttora dominato dal Salmerino alpin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ostituisce un potenziale ambiente di approvvigionamento di individui di Salmerino alpino per il ripopolamento di altre acque o per la riproduzione artificiale, previa una rigorosa verifica tecnico-scientifica e le linee traccita nel Piano speciale “Salmerino alpino”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planctofag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ittiofaga del Salmerino alpin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la reale consistenza numerica e le eventuali individualità genetiche della/e popolazione/i locale/i di Salmerino alpino, nonché gli aspetti essenziali della sua/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a popolazione di Salmerino alpino si rende necessaria in via precauz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18750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3055935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06:00Z</dcterms:created>
  <dc:creator>dott. Lorenzo Betti</dc:creator>
  <dc:description/>
  <cp:keywords>GEN2</cp:keywords>
  <dc:language>en-US</dc:language>
  <cp:lastModifiedBy>PR39962</cp:lastModifiedBy>
  <cp:lastPrinted>2001-08-29T08:17:00Z</cp:lastPrinted>
  <dcterms:modified xsi:type="dcterms:W3CDTF">2001-10-26T07:12:00Z</dcterms:modified>
  <cp:revision>8</cp:revision>
  <dc:subject>PIANO DI GESTIONE</dc:subject>
  <dc:title>LAGHI A SALMERINO ALPINO</dc:title>
</cp:coreProperties>
</file>