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O JURIBRUTTO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5302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secondaria importanza ittica attualmente precluso all’esercizio della pesca. Sono disponibili dati e informazioni sufficienti per definire condizioni ecologiche ottime. Nel piano di gestione si applicano i criteri rigorosamente conservativi adatti ai corsi d’acqua montani ad elevata o alta naturalità o soggetti a forme minori e non strutturali di alterazione, anche in considerazione di una pressione di pesca attualmente nul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 ma potenzialmente è anche inquinato dalla presenza di due specie alloctone (Trota iridea e Salmerino di fonte) che costituiscono popolazioni autosufficie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Bonifica da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Conservazione dell’elevato grado di naturalità</w:t>
      </w:r>
      <w:r>
        <w:rPr>
          <w:rFonts w:cs="Arial" w:ascii="Arial" w:hAnsi="Arial"/>
        </w:rPr>
        <w:t xml:space="preserve">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 (cfr. Piano speciale “Trota fario”), già avviata dall’Istituto Agrario di S. Michele all’Adige, anche per il ripopolamento di altre acqu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lle specie, sottospecie, forme e razze ittiche estranee al popolamento ittico teorico (Trota iridea e Salmerino di fonte)</w:t>
      </w:r>
      <w:r>
        <w:br w:type="page"/>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 divieto di pesca, fatte salve le esigenze di approvvigionamento di riproduttori nell’ambito delle attività di riproduzione artifici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bonifica dalle specie, sottospecie, forme o razze ittiche estranee al popolamento ittico teorico (Trota iridea, Salmerino di fonte), tramite campagne periodiche di pesca elettrica e sele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d eventuali prelievi ittici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206557019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6494614"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46:00Z</dcterms:created>
  <dc:creator>dott. Lorenzo Betti</dc:creator>
  <dc:description/>
  <cp:keywords>A153020</cp:keywords>
  <dc:language>en-US</dc:language>
  <cp:lastModifiedBy>PR39962</cp:lastModifiedBy>
  <cp:lastPrinted>2001-09-14T11:08:00Z</cp:lastPrinted>
  <dcterms:modified xsi:type="dcterms:W3CDTF">2001-09-14T09:09:00Z</dcterms:modified>
  <cp:revision>9</cp:revision>
  <dc:subject>PIANO DI GESTIONE</dc:subject>
  <dc:title>RIO JURIBRUTTO E AFFLUENTI</dc:title>
</cp:coreProperties>
</file>