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678"/>
        <w:gridCol w:w="255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UBJEC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IANO DI GESTIONE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N4 -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TIT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LAGHI COLLINARI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color w:val="auto"/>
              </w:rPr>
              <w:t xml:space="preserve">codiceCI: </w:t>
            </w:r>
            <w:r>
              <w:rPr>
                <w:rFonts w:cs="Arial" w:ascii="Arial" w:hAnsi="Arial"/>
                <w:b w:val="false"/>
                <w:color w:val="auto"/>
              </w:rPr>
              <w:t>VAR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ITUAZ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L’ambiente, secondo i dati disponibili, non appare strutturalmente alterato e mantiene le sue caratteristiche originarie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Il suo popolamento ittico attuale, al contrario, appare parzialmente alterato a seguito di immissioni ittiche più o meno recenti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Il piano di gestione applica criteri generalmente conservativ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FINAL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miglioramento delle condizioni ambientali ai fini ittiogenici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equilibrio della composizione qualitativa del popolamento ittico teorico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arziale ripristino dei rapporti quantitativi tra le specie componenti il popolamento ittico teorico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miglioramento della capacità ittiogenica dell’ambiente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alorizzazione alieutica delle specie caratteristiche del popolamento ittico spontaneo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imitazione del prelievo alieutico alle reali capacità di produzione ittica spontane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TRANSITOR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Esclusione delle immissioni di specie, sottospecie, forme o razze ittiche estranee a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onifica dalle specie alloctone presenti potenzialmente nocive per la fauna ittica autoctona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dell’attività riproduttiva spontanea dell’Alborella, del Luccio, della Tinca e della Carp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PER IL MIGLIORAMENTO AMBIENTAL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e ripristino almeno parziale della vegetazione riparia arborea e arbustiva natural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clusione di qualsiasi nuova costruzione rigida nelle fasce di ecocline acqua-terra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e ripristino almeno parziale dei canneti a struttura naturale e dei banchi di vegetazione macrofitica sommersa quali aree di rifugio e alimentazione per numerose specie ittiche autoctone e, soprattutto, quali siti riproduttivi del Lucci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CRIZIONI ITTIOGENICHE TRANSITORIE E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97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Divieto di immissione di specie diverse da quelle del popolamento ittico teoric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ITTIOGENICHE TRANSITORIE NON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mmissione a cadenza almeno biennale di almeno 50 esemplari allo stadio di novellame (max 20 cm) di Luccio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mmissione a cadenza biennale-annuale di almeno 100-200 esemplari subadulti di Anguilla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Immissione </w:t>
      </w:r>
      <w:r>
        <w:rPr>
          <w:rFonts w:cs="Arial" w:ascii="Arial" w:hAnsi="Arial"/>
          <w:i/>
        </w:rPr>
        <w:t>una tantum</w:t>
      </w:r>
      <w:r>
        <w:rPr>
          <w:rFonts w:cs="Arial" w:ascii="Arial" w:hAnsi="Arial"/>
        </w:rPr>
        <w:t xml:space="preserve"> di almeno 1.000 esemplari subadulti o adulti di Alborella, possibilmente di provenienza locale (ad esempio, Lago di Garda)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mmissione a cadenza annuale-biennale di 100-200 esemplari subadulti di Tinca, o in alternativa di 30-60 esemplari adulti di provenienza locale ed accertata (ad esempio Lago di Caldonazzo) nel periodo immediatamente precedente la frega (indicativamente 1-15 maggio)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mmissione a cadenza annuale-biennale di 100-200 esemplari subadulti di Carpa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SULLA REGOLAMENTAZIONE DELLA PESCA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del Luccio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50 cm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massimo di capi di Luccio prelevabili per ogni giornata di pesca per ogni pescatore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 capo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del Pesce persico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5 cm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della Tinca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0 cm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massimo di capi di Tinca prelevabili per ogni giornata di pesca per ogni pescatore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 capi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della Carpa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5 cm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massimo di capi di Carpa prelevabili per ogni giornata di pesca per ogni pescatore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 capo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esca selettiva secondo le seguenti modalità: divieto di reimmissione delle specie estranee al popolamento ittico teoric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ITTIOLOGICO E INFORMAZIONI GESTIONAL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ampionamento qualitativo e semiquantitativo dell’ittiofauna entro il 2005, non prioritari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qualitativo  e semiquantitativo dell’ittiofauna con cadenza quinquennale, non prioritari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dei dati relativi a immissioni ittiche e prelievo alieutico riferiti all’ecosistema omogene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URATA PIANO DI GEST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Fatte salve modifiche derivanti, tramite il monitoraggio ittico, dall’acquisizione di nuove informazioni ed evidenze tecnico-scientifiche che ne comportino la modifica, il piano di gestione rimane valido per la durata di 5 an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SPETTIV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l popolamento ittico del lago, attualmente squilibrato dalla presenza di specie alloctone immesse artificialmente, potrà evolvere verso condizioni di maggiore equilibrio grazie alla sospensione di tali immissioni e all’opera di ripopolamento rivolta in particolare ad alcune specie essenziali componenti della rete trofica quali l’Alborella e il Lucc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mericana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mericana BT" w:hAnsi="Americana BT" w:cs="Americana BT"/>
        <w:color w:val="808080"/>
        <w:lang w:val="en-US"/>
      </w:rPr>
    </w:pPr>
    <w:r>
      <w:rPr>
        <w:rFonts w:cs="Americana BT" w:ascii="Americana BT" w:hAnsi="Americana BT"/>
        <w:color w:val="808080"/>
        <w:lang w:val="en-US"/>
      </w:rPr>
    </w:r>
  </w:p>
  <w:p>
    <w:pPr>
      <w:pStyle w:val="Header"/>
      <w:jc w:val="center"/>
      <w:rPr>
        <w:rFonts w:ascii="Americana BT" w:hAnsi="Americana BT" w:cs="Americana BT"/>
        <w:color w:val="808080"/>
      </w:rPr>
    </w:pPr>
    <w:r>
      <w:rPr>
        <w:rFonts w:cs="Americana BT" w:ascii="Americana BT" w:hAnsi="Americana BT"/>
        <w:color w:val="808080"/>
      </w:rPr>
      <w:t>CARTA ITTICA DEL TRENTINO</w:t>
      <w:tab/>
      <w:tab/>
      <w:t>Provincia Autonoma di Trento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column">
                <wp:posOffset>2570480</wp:posOffset>
              </wp:positionH>
              <wp:positionV relativeFrom="paragraph">
                <wp:posOffset>-83820</wp:posOffset>
              </wp:positionV>
              <wp:extent cx="548640" cy="497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mericana BT" w:hAnsi="Americana BT" w:cs="Americana BT"/>
                              <w:color w:val="808080"/>
                              <w:lang w:val="en-US"/>
                            </w:rPr>
                          </w:pPr>
                          <w:r>
                            <w:rPr>
                              <w:rFonts w:cs="Americana BT" w:ascii="Americana BT" w:hAnsi="Americana BT"/>
                              <w:color w:val="808080"/>
                              <w:lang w:val="en-US"/>
                            </w:rPr>
                            <w:drawing>
                              <wp:inline distT="0" distB="0" distL="0" distR="0">
                                <wp:extent cx="583565" cy="4978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3565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39.2pt;mso-wrap-distance-left:7.05pt;mso-wrap-distance-right:7.05pt;mso-wrap-distance-top:0pt;mso-wrap-distance-bottom:0pt;margin-top:-6.6pt;mso-position-vertical-relative:text;margin-left:202.4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mericana BT" w:hAnsi="Americana BT" w:cs="Americana BT"/>
                        <w:color w:val="808080"/>
                        <w:lang w:val="en-US"/>
                      </w:rPr>
                    </w:pPr>
                    <w:r>
                      <w:rPr>
                        <w:rFonts w:cs="Americana BT" w:ascii="Americana BT" w:hAnsi="Americana BT"/>
                        <w:color w:val="808080"/>
                        <w:lang w:val="en-US"/>
                      </w:rPr>
                      <w:drawing>
                        <wp:inline distT="0" distB="0" distL="0" distR="0">
                          <wp:extent cx="583565" cy="4978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3565" cy="497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Americana BT" w:ascii="Americana BT" w:hAnsi="Americana BT"/>
        <w:i/>
        <w:color w:val="808080"/>
      </w:rPr>
      <w:t>PIANI DI GESTIONE</w:t>
      <w:tab/>
      <w:tab/>
    </w:r>
    <w:r>
      <w:rPr>
        <w:rFonts w:cs="Americana BT" w:ascii="Americana BT" w:hAnsi="Americana BT"/>
        <w:color w:val="808080"/>
      </w:rPr>
      <w:t>Servizio Faunistico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936240</wp:posOffset>
              </wp:positionH>
              <wp:positionV relativeFrom="paragraph">
                <wp:posOffset>-195580</wp:posOffset>
              </wp:positionV>
              <wp:extent cx="822960" cy="3206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296" w:dyaOrig="50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64.8pt;height:25.25pt" filled="f" o:ole="">
                                <v:imagedata r:id="rId4" o:title=""/>
                              </v:shape>
                              <o:OLEObject Type="Embed" ProgID="" ShapeID="ole_rId3" DrawAspect="Content" ObjectID="_899055321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25.25pt;mso-wrap-distance-left:9.05pt;mso-wrap-distance-right:9.05pt;mso-wrap-distance-top:0pt;mso-wrap-distance-bottom:0pt;margin-top:-15.4pt;mso-position-vertical-relative:text;margin-left:23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296" w:dyaOrig="505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64.8pt;height:25.25pt" filled="f" o:ole="">
                          <v:imagedata r:id="rId6" o:title=""/>
                        </v:shape>
                        <o:OLEObject Type="Embed" ProgID="" ShapeID="ole_rId5" DrawAspect="Content" ObjectID="_907184503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6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2T09:14:00Z</dcterms:created>
  <dc:creator>dott. Lorenzo Betti</dc:creator>
  <dc:description/>
  <cp:keywords>GEN4</cp:keywords>
  <dc:language>en-US</dc:language>
  <cp:lastModifiedBy>PR39962</cp:lastModifiedBy>
  <cp:lastPrinted>2001-08-29T08:19:00Z</cp:lastPrinted>
  <dcterms:modified xsi:type="dcterms:W3CDTF">2001-10-23T06:48:00Z</dcterms:modified>
  <cp:revision>5</cp:revision>
  <dc:subject>PIANO DI GESTIONE</dc:subject>
  <dc:title>LAGHI COLLINARI</dc:title>
</cp:coreProperties>
</file>