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FFLUENTI LENO DI TERRAGNOLO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52011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scarsi dati disponibili sulle condizioni ambientali che tuttavia appaiono prevalentemente inalterate. Nel piano di gestione si applicano, dunque, criteri generali e sostanzi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Trota far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con esche naturali solo con </w:t>
      </w:r>
      <w:r>
        <w:rPr>
          <w:rFonts w:cs="Arial" w:ascii="Arial" w:hAnsi="Arial"/>
          <w:b/>
        </w:rPr>
        <w:t>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305309341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64556397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04:00Z</dcterms:created>
  <dc:creator>dott. Lorenzo Betti</dc:creator>
  <dc:description/>
  <cp:keywords>A052011</cp:keywords>
  <dc:language>en-US</dc:language>
  <cp:lastModifiedBy>PR39962</cp:lastModifiedBy>
  <cp:lastPrinted>2001-09-14T09:59:00Z</cp:lastPrinted>
  <dcterms:modified xsi:type="dcterms:W3CDTF">2001-09-14T07:59:00Z</dcterms:modified>
  <cp:revision>15</cp:revision>
  <dc:subject>PIANO DI GESTIONE</dc:subject>
  <dc:title>AFFLUENTI LENO DI TERRAGNOLO</dc:title>
</cp:coreProperties>
</file>