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FIUME BRENTA BASSA VALSUGA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 xml:space="preserve">codiceCI: </w:t>
            </w:r>
            <w:r>
              <w:rPr>
                <w:rFonts w:cs="Arial" w:ascii="Arial" w:hAnsi="Arial"/>
                <w:color w:val="auto"/>
              </w:rPr>
              <w:fldChar w:fldCharType="begin"/>
            </w:r>
            <w:r>
              <w:rPr>
                <w:rFonts w:cs="Arial" w:ascii="Arial" w:hAnsi="Arial"/>
                <w:color w:val="auto"/>
              </w:rPr>
              <w:instrText xml:space="preserve"> KEYWORDS </w:instrText>
            </w:r>
            <w:r>
              <w:rPr>
                <w:rFonts w:cs="Arial" w:ascii="Arial" w:hAnsi="Arial"/>
                <w:color w:val="auto"/>
              </w:rPr>
              <w:fldChar w:fldCharType="separate"/>
            </w:r>
            <w:r>
              <w:rPr>
                <w:rFonts w:cs="Arial" w:ascii="Arial" w:hAnsi="Arial"/>
                <w:color w:val="auto"/>
              </w:rPr>
              <w:t>B000010</w:t>
            </w:r>
            <w:r>
              <w:rPr>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notevole importanza ittica e alieutica. I dati e le informazioni disponibili descrivono condizioni ecologiche e ittiche marginalmente alterate. Nel piano di gestione si applicano criteri adatti ai corsi d’acqua di fondovalle a naturalità elevata e soggetti a forme minori di degrado qualitativo, tenendo conto delle necessità prioritaria di sostegno all’attività riproduttiva dei Salmonidi autoctoni, che risulta parzialmente inibita e non sostiene sufficientemente la spontanea rinnovazione della risorsa ittica, ma che tuttavia mostra evidentissime potenzialità di ripre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ssimi segnali di alterazione sia qualitativi (con la sostituzione pressoché totale della Trota marmorata da parte della Trota fario) sia quantitativi, con una certa riduzione, sia pure non cospicua, della capacità ittiogenica naturale soprattutto a causa dell’interruzione della continuità biologica del corso d’acqua a valle. A seguito dei ripopolamenti effettuati nell’ultimo decennio con materiale di ceppo danubiano, ha riacquistato una buona consistenza numerica il Temolo. La pressione di pesca è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ono significato assolutamente prioritario il ripristino della popolazione autoctona di Trota marmorata e la tutela delle numerose risorgive pedemontane afflu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duzione progressiva delle immissioni di Trota fario a favore dei ripopolamenti della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e straordinaria de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1 ind/m</w:t>
      </w:r>
      <w:r>
        <w:rPr>
          <w:rFonts w:cs="Arial" w:ascii="Arial" w:hAnsi="Arial"/>
          <w:vertAlign w:val="superscript"/>
        </w:rPr>
        <w:t>2</w:t>
      </w:r>
      <w:r>
        <w:rPr>
          <w:rFonts w:cs="Arial" w:ascii="Arial" w:hAnsi="Arial"/>
        </w:rPr>
        <w:t xml:space="preserve">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immissioni di Trota fario allo stadio di avannotto (max 3 cm di lunghezza) a non più di 0,2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delle immissioni di Trota fario allo stadio di giovane dell’annata (max 9 cm di lunghezza) a non più di 0,1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1.000 esemplari di Vairon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stituzione di un tratto di bandita, di almeno 0,6 km di lunghezza, individuato per 300 m a monte e 300 m a valle della confluenza del Fontanazzo, nel quale destinare in via preferenziale le immissioni di ripopolamento della Trota marmorata, con esclusione di qualsiasi semina di Trota fario, eventuale bonifica periodica dagli ibridi di Trota marmorata x Trota fario e destinato all’eventuale cattura di riproduttor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 previa verifica preliminare di una sufficiente presenz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ei previsti intervent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sostanziale mantenimento della attuale capacità ittiogenica del corso d’acqua, che potrà migliorare con la eliminazione o la riduzione delle barriere alla risalita da valle dell’ittiofaun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È da considerare assolutamente prioritario il ripristino della locale popolazione di trota marmorata, per il quale sussistono ottime prospettive generali. In quest’ottica assume importanza gestionale primaria la possibile attività di riproduzione artificiale della Trota marmorata da riproduttori locali o provenienti da analoghi ambienti contigui.</w:t>
      </w:r>
    </w:p>
    <w:p>
      <w:pPr>
        <w:pStyle w:val="TextBody"/>
        <w:rPr/>
      </w:pPr>
      <w:r>
        <w:rPr/>
        <w:t>Un mezzo necessario per garantire una corretta gestione ittiofaunistica del corso d’acqua è costituito dalla limitazione del prelievo alieutico alle sue reali capacità ittiogeniche spontanee e dalla progressiva riduzione delle immissioni di Trota fario a favore di quelle di Trota marmorata.</w:t>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4408261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4316221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47:00Z</dcterms:created>
  <dc:creator>dott. Lorenzo Betti</dc:creator>
  <dc:description/>
  <cp:keywords>B000010</cp:keywords>
  <dc:language>en-US</dc:language>
  <cp:lastModifiedBy>PR39962</cp:lastModifiedBy>
  <dcterms:modified xsi:type="dcterms:W3CDTF">2001-09-12T09:46:00Z</dcterms:modified>
  <cp:revision>11</cp:revision>
  <dc:subject>PIANO DI GESTIONE</dc:subject>
  <dc:title>FIUME BRENTA BASSA VALSUGANA</dc:title>
</cp:coreProperties>
</file>