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CALDONAZZ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B0001</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al monitoraggio delle condizioni limnologiche effettuato dall’ISMA emerge una situazione in progressivo risanamento rispetto alla grave situazione di inquinamento organico e di eutrofizzazione che ha avuto il suo culmine tra gli anni ’70 e ’80. Tale processo è da attribuirsi alle opere di risanamento attivo messe in funzione nei decenni scorsi, e soprattutto all’eliminazione pressoché totale dell’afflusso di scarichi civili tramite la costruzione della fognatura circumlacuale. Gli strati profondi, in particolare, non mostrano più condizioni di anossia incompatibili con la presenza dei pesci. I fondali, pur con evidenti segnali di miglioramento, mantengono tuttavia alti carichi di nutrienti la cui eliminazione richiederà prevedibilmente tempi lunghi.</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Rimangono, inoltre, alcuni fattori di alterazione strutturale che influiscono principalmente sulla morfologia, sulla struttura  e sulla vegetazione delle rive, con sensibili ricadute indirette sulla composizione qualitativa e quantitativa della comunità ittica. Questa risulta alterata soprattutto per effetto dell’eliminazione di gran parte dei tipici siti riproduttivi di alcune specie (</w:t>
      </w:r>
      <w:r>
        <w:rPr>
          <w:rFonts w:cs="Arial" w:ascii="Arial" w:hAnsi="Arial"/>
          <w:i/>
        </w:rPr>
        <w:t>in primis</w:t>
      </w:r>
      <w:r>
        <w:rPr>
          <w:rFonts w:cs="Arial" w:ascii="Arial" w:hAnsi="Arial"/>
        </w:rPr>
        <w:t xml:space="preserve"> Luccio e Alborella), ma anche in conseguenza dell’introduzione di numerose specie estranee all’originario popolamento ittico. Tra queste assume un’importanza gestionale non trascurabile il Pesce persico, introdotto con finalità di miglioramento della pesca professionale ed oggi divenuta presenza stabile, sia pure con forti oscillazioni demografiche. Anche l’Agone e il Lavarello possono assumere importanza gestionale, ma vanno comunque considerate specie estranee al popolamento ittico autocton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 (Bottatrice, Carassio dorato, Persico sole, Pesce gatt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 Ghiozzo padano, Luccio, Spinarell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mozione della valorizzazione e dello sfruttamento sostenibile delle risorse ittiche del lag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inclusi il Lavarello e la Bondella), con la sola esclusione de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Protezione delle specie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Alborella, Luccio, Trota lacustre, Pesce pers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Conservazione e ripristino almeno parziale della vegetazione riparia arborea naturale, soprattutto nei tratti di sponda devegetati e alterati nella fascia di ecocline terra-acqua </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tramite recinzione almeno parziale d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e dei banchi di vegetazione macrofitica sommersa quali aree di rifugio, alimentazione per numerose specie ittiche autoctone e, soprattutto, quali siti riproduttivi di Luccio e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Immissione annuale di uova embrionate o, in alternativa, di almeno 5.000 esemplari adulti e subadulti di Alborella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5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uova embrionate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 alternativa, immissione a cadenza annuale di 5000 esemplari subadulti e/o adulti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una tantum di un contingente di almeno 1000 esemplari subadulti o adulti di Spinarello nelle zone più ricche di vegetazione elofitica e macrofitica, possibilmente in prossimità di risorgive immissari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100-5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Tinca, Luccio, Trota lacustr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Bottarice, Persico sole, Pesce gatto e Carassio dorato sotto stretto controllo del Servizio Faunistico tramite cattura e asporto da parte di personale autorizzato e/o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Luccio </w:t>
      </w:r>
      <w:r>
        <w:rPr>
          <w:rFonts w:eastAsia="Wingdings" w:cs="Wingdings" w:ascii="Wingdings" w:hAnsi="Wingdings"/>
        </w:rPr>
        <w:t></w:t>
      </w:r>
      <w:r>
        <w:rPr>
          <w:rFonts w:cs="Arial" w:ascii="Arial" w:hAnsi="Arial"/>
        </w:rPr>
        <w:t xml:space="preserve"> </w:t>
      </w:r>
      <w:r>
        <w:rPr>
          <w:rFonts w:cs="Arial" w:ascii="Arial" w:hAnsi="Arial"/>
          <w:b/>
        </w:rPr>
        <w:t>1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rota lacustr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rota lacustr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Trota lacustre </w:t>
      </w:r>
      <w:r>
        <w:rPr>
          <w:rFonts w:eastAsia="Wingdings" w:cs="Wingdings" w:ascii="Wingdings" w:hAnsi="Wingdings"/>
        </w:rPr>
        <w:t></w:t>
      </w:r>
      <w:r>
        <w:rPr>
          <w:rFonts w:cs="Arial" w:ascii="Arial" w:hAnsi="Arial"/>
        </w:rPr>
        <w:t xml:space="preserve"> </w:t>
      </w:r>
      <w:r>
        <w:rPr>
          <w:rFonts w:cs="Arial" w:ascii="Arial" w:hAnsi="Arial"/>
          <w:b/>
        </w:rPr>
        <w:t>5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Pesce persico </w:t>
      </w:r>
      <w:r>
        <w:rPr>
          <w:rFonts w:eastAsia="Wingdings" w:cs="Wingdings" w:ascii="Wingdings" w:hAnsi="Wingdings"/>
        </w:rPr>
        <w:t></w:t>
      </w:r>
      <w:r>
        <w:rPr>
          <w:rFonts w:cs="Arial" w:ascii="Arial" w:hAnsi="Arial"/>
        </w:rPr>
        <w:t xml:space="preserve"> </w:t>
      </w:r>
      <w:r>
        <w:rPr>
          <w:rFonts w:cs="Arial" w:ascii="Arial" w:hAnsi="Arial"/>
          <w:b/>
        </w:rPr>
        <w:t>20.0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gone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Agon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Agone </w:t>
      </w:r>
      <w:r>
        <w:rPr>
          <w:rFonts w:eastAsia="Wingdings" w:cs="Wingdings" w:ascii="Wingdings" w:hAnsi="Wingdings"/>
        </w:rPr>
        <w:t></w:t>
      </w:r>
      <w:r>
        <w:rPr>
          <w:rFonts w:cs="Arial" w:ascii="Arial" w:hAnsi="Arial"/>
        </w:rPr>
        <w:t xml:space="preserve"> </w:t>
      </w:r>
      <w:r>
        <w:rPr>
          <w:rFonts w:cs="Arial" w:ascii="Arial" w:hAnsi="Arial"/>
          <w:b/>
        </w:rPr>
        <w:t>5.0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 Ghiozzo padan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secondo le seguenti modalità: divieto assoluto di reimmissione degli esemplari catturati appartenenti alle seguenti specie: Bottatrice, Persico sole, Pesce gatto, Carassio do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posa di reti di qualsiasi tipo nel periodo 1° ottobre-31 dicembre nelle aree di monta riproduttiva delle trote lacustri, identificate temporaneamente in un settore circolare di 200 m intorno alla foce del Torrente Mandol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cerca qualitativa e semiquantitativa sull’ittiofauna possibilmente entro l’anno 2001 tramite appositi censimenti e l’esame del pescato dei pescatori dilettanti e dei titolari di uso civ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l’Alborella, del Luccio e del Pesce pers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 compreso il prelievo effettuato dai titolari di uso civ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I previsti interventi di miglioramento della fascia riparia del lago appaiono indispensabili per favorire migliori condizioni riproduttive per alcune specie numericamente ridotte o addirittura estinte nel lago (Luccio, Alborella e Spinarello). La progressiva evoluzione positiva della qualità generale dell’ambiente acquatico permette comunque di prevedere un ulteriore miglioramento degli strati profondi e dunque della loro disponibilità per l’insediamento e lo svolgimento dell’attività biologica delle specie ittiche autoctone. Con l’indispensabile supporto di ripopolamenti artificiali si prospetta anche la progressiva ripresa dell’Alborella che, come elemento essenziale della rete trofica del lago, potrà favorire un generale riequilibrio dei rapporti tra le specie ittich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 ogni caso, essendo troppo esigue le conoscenze relative alla dinamica del popolamento ittico negli ultimi decenni, appare necessario acquisire ulteriori elementi conoscitivi tramite specifiche indagini sulle specie ittiche presenti, sulla dimensione delle loro popolazioni e sui fattori di disturbo compresa l’eventuale diffusione di malattie epidemiche che potrebbero essere la principale causa, in particolare, della ormai quindicennale contrazione numerica dell’Alborell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 w:hAnsi="Americana BT" w:cs="Americana BT"/>
        <w:color w:val="808080"/>
      </w:rPr>
    </w:pPr>
    <w:r>
      <w:rPr>
        <w:rFonts w:cs="Americana BT" w:ascii="Americana BT" w:hAnsi="Americana BT"/>
        <w:color w:val="80808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4">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10">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33927190"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7920877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07:00Z</dcterms:created>
  <dc:creator>dott. Lorenzo Betti</dc:creator>
  <dc:description/>
  <cp:keywords>B0001</cp:keywords>
  <dc:language>en-US</dc:language>
  <cp:lastModifiedBy>PR39962</cp:lastModifiedBy>
  <cp:lastPrinted>2000-03-10T10:16:00Z</cp:lastPrinted>
  <dcterms:modified xsi:type="dcterms:W3CDTF">2001-08-28T12:40:00Z</dcterms:modified>
  <cp:revision>5</cp:revision>
  <dc:subject>PIANO DI GESTIONE</dc:subject>
  <dc:title>LAGO DI CALDONAZZO</dc:title>
</cp:coreProperties>
</file>