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Trento Città</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5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in particolare, T. Fersina) attraverso la possibile eliminazione degli ostacoli artificiali alle migrazioni ittiche riproduttive e non</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biologica per la risalita dell’ittiofauna e di miglioramento della qualità e quantità di acqua in alveo,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Ulteriori indicazioni per il miglioramento ambientale dell’ecosistema omogeneo e interventi prioritari necessar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Potenziamento della depurazione biologica</w:t>
      </w:r>
      <w:r>
        <w:rPr>
          <w:rFonts w:cs="Arial" w:ascii="Arial" w:hAnsi="Arial"/>
        </w:rPr>
        <w:t xml:space="preserve"> con abbattimento dei carichi di nutrienti degli scarichi civili affluent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4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3.2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8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il ponte di S. Giorgio e il Ponte di Ravina, in corrispondenza della città di Tren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1946649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92657829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6:00Z</dcterms:created>
  <dc:creator>dott. Lorenzo Betti</dc:creator>
  <dc:description/>
  <cp:keywords>A000050</cp:keywords>
  <dc:language>en-US</dc:language>
  <cp:lastModifiedBy>PR39962</cp:lastModifiedBy>
  <cp:lastPrinted>1999-01-21T17:33:00Z</cp:lastPrinted>
  <dcterms:modified xsi:type="dcterms:W3CDTF">2001-09-13T12:06:00Z</dcterms:modified>
  <cp:revision>21</cp:revision>
  <dc:subject>piano di gestione</dc:subject>
  <dc:title>ADIGE Trento Città</dc:title>
</cp:coreProperties>
</file>