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TORRENTE CISMON basso</w:t>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codiceCI: B200010</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notevole importanza ittica e alieutica. I dati e le informazioni disponibili descrivono condizioni ecologiche e ittiche strutturalmente ma reversibilmente alterate, particolarmente a seguito dell’artificiale modificazione del regime idrologico naturale, con riferimento al tratto compreso tra la confluenza del Torrente Canali e la confluenza del torrente Noana. A valle della confluenza del Torrente Noana, il corso d’acqua riacquista parte della sua naturalità mantenendo costantemente una certa quantità di acqua in alveo grazie ad una serie di risorgive locali. Nel piano di gestione si applicano pertanto per la parte alta criteri adatti ai corsi d’acqua di fondovalle a naturalità ridotta e soggetti a forme significative di degrado qualitativo, anche in considerazione delle necessità di ripristino ambientale e di sostegno all’attività riproduttiva dei Salmonidi, che risulta parzialmente inibita e non sostiene sufficientemente la spontanea rinnovazione della risorsa ittica. Nella parte bassa del corso d’acqua (dalla confluenza del Torrente Noana al confine provinciale) si applicano invece criteri adatti ai corsi d’acqua di fondovalle a naturalità media o al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naturalmente sarebbe dominato dalla Trota marmorata, ma attualmente mostra forti segnali di alterazione sia qualitativi (ad esempio, l’incremento della presenza della Trota fario) sia quantitativi, con una forte riduzione, sia pure transitoria, della capacità ittiogenica naturale a causa della riduzione volumetrica e superficiale dell’ambiente acquatico. La pressione di pesca è mediamente al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e significato prioritario il ripristino almeno parziale dell’assetto ecologico e il recupero della popolazione autoctona di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marmorat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 fatta eccezione, in via transitoria, per la Trota fari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Ingegneria naturalistica e deflussi minimi vit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e indicazione per il miglioramento ambientale dell’ecosistema omogene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marmorata</w:t>
      </w:r>
    </w:p>
    <w:p>
      <w:pPr>
        <w:pStyle w:val="Normal"/>
        <w:numPr>
          <w:ilvl w:val="0"/>
          <w:numId w:val="0"/>
        </w:numPr>
        <w:ind w:left="0" w:hanging="0"/>
        <w:jc w:val="both"/>
        <w:rPr>
          <w:rFonts w:ascii="Arial" w:hAnsi="Arial" w:cs="Arial"/>
        </w:rPr>
      </w:pPr>
      <w:r>
        <w:rPr>
          <w:rFonts w:cs="Arial" w:ascii="Arial" w:hAnsi="Arial"/>
        </w:rPr>
      </w:r>
    </w:p>
    <w:p>
      <w:pPr>
        <w:pStyle w:val="Heading1"/>
        <w:ind w:hanging="0"/>
        <w:rPr/>
      </w:pPr>
      <w:r>
        <w:rPr/>
        <w:t>PRESC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er il tratto superiore (dalla confluenza tra il torrente Canali alla confluenza con il torrente Noana) si applicano le prescrizioni contenute nel piano di gestione generale GE51, di seguito riporta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della Trota fario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llo stadio adulto fatti salvi: 1) in via permanente, gli eventuali ripopolamenti tramite trasferimento periodico sotto stretto controllo del Servizio Faunistico di contingenti della fauna ittica.</w:t>
      </w:r>
    </w:p>
    <w:p>
      <w:pPr>
        <w:pStyle w:val="Normal"/>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Per il tratto inferiore (dalla confluenza con il torrente Noana al confine provinciale) si applicano le prescrizioni contenute nel piano di gestione generale GE50, di seguito riport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color w:val="FF0000"/>
        </w:rPr>
      </w:pPr>
      <w:r>
        <w:rPr>
          <w:rFonts w:cs="Arial" w:ascii="Arial" w:hAnsi="Arial"/>
          <w:b/>
        </w:rPr>
        <w:t>Divieto assoluto di immissione di materiale ittico allo stadio adulto fatti salvi: 1) in via permanente, gli eventuali ripopolamenti tramite trasferimento periodico sotto stretto controllo del Servizio Faunistico di contingenti della fauna ittica.</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Per il tratto superiore (dalla confluenza tra il torrente Canali alla confluenza con il torrente Noana) si applicano le indicazioni contenute nel piano di gestione generale GE51, mentre per il tratto inferiore (dalla confluenza con il torrente Noana al confine provinciale) si applicano quelle contenute nel piano di gestione generale GE50. Si rimanda pertanto alla consultazione di detti piani di gest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Per il tratto superiore si faccia riferimento alle indicazioni contenute nel piano di gestione generale GE51, mentre per il tratto inferiore a quelle contenute nel piano di gestione generale GE50. Si rimanda pertanto alla consultazione di detti piani di gest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dell’eventuale applicazione di misure strutturali di ripristino e miglioramento ecologic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Verifica degli effetti degli eventuali interventi di miglioramento ambienta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rimane valido per la durata di 5 anni, ma richiede immediati aggiornamenti e adeguamenti in seguito all’eventuale applicazione di misure strutturali di ripristino e miglioramento ecologico quali, in particolare, il rilascio di deflussi minimi vitali, la rinaturalizzazione dell’alveo e l’esclusione di significativi afflussi inquina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netto miglioramento della attuale capacità ittiogenica del corso d’acqua in seguito all’applicazione almeno parziale dei previsti interventi di miglioramento ambientale e principalmente del ripristino del regime idrologico naturale del corso d’acqu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effetto particolarmente positivo potrà derivare dal sostegno all’attività riproduttiva tramite l’utilizzo per il ripopolamento di materiale ittico strettamente autoctono e, in particolare, di trote marmorate di accertata provenienza. In quest’ottica assume importanza gestionale primaria la possibile attività di riproduzione artificiale della Trota marmorata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Un mezzo prioritario per garantire una corretta gestione ittiofaunistica del corso d’acqua è costituito dalla limitazione del prelievo alieutico alle sue reali capacità ittiogeniche spontanee e alla progressiva riduzione, in concomitanza con il miglioramento delle condizioni ambientali, delle immissioni di Trota fario a favore di quelle</w:t>
      </w:r>
      <w:r>
        <w:rPr/>
        <w:t xml:space="preserve"> </w:t>
      </w:r>
      <w:r>
        <w:rPr>
          <w:rFonts w:cs="Arial" w:ascii="Arial" w:hAnsi="Arial"/>
        </w:rPr>
        <w:t>di Trota marmorata.</w:t>
      </w:r>
    </w:p>
    <w:sectPr>
      <w:headerReference w:type="default" r:id="rId2"/>
      <w:footerReference w:type="default" r:id="rId3"/>
      <w:type w:val="nextPage"/>
      <w:pgSz w:w="11906" w:h="16838"/>
      <w:pgMar w:left="1134" w:right="1134" w:gutter="0" w:header="720" w:top="17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767255675"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56518998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hanging="0"/>
      <w:jc w:val="both"/>
      <w:outlineLvl w:val="0"/>
    </w:pPr>
    <w:rPr>
      <w:rFonts w:ascii="Arial" w:hAnsi="Arial" w:cs="Arial"/>
      <w:b/>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numPr>
        <w:ilvl w:val="0"/>
        <w:numId w:val="0"/>
      </w:numPr>
      <w:pBdr>
        <w:top w:val="single" w:sz="6" w:space="1" w:color="000000"/>
        <w:left w:val="single" w:sz="6" w:space="4" w:color="000000"/>
        <w:bottom w:val="single" w:sz="6" w:space="1" w:color="000000"/>
        <w:right w:val="single" w:sz="6" w:space="4" w:color="000000"/>
      </w:pBd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2:49:00Z</dcterms:created>
  <dc:creator>dott. Lorenzo Betti</dc:creator>
  <dc:description/>
  <cp:keywords>GE51</cp:keywords>
  <dc:language>en-US</dc:language>
  <cp:lastModifiedBy>PR39962</cp:lastModifiedBy>
  <cp:lastPrinted>2001-09-14T11:12:00Z</cp:lastPrinted>
  <dcterms:modified xsi:type="dcterms:W3CDTF">2001-09-14T09:21:00Z</dcterms:modified>
  <cp:revision>11</cp:revision>
  <dc:subject>PIANO DI GESTIONE</dc:subject>
  <dc:title>CORSI D'ACQUA DI FONDOVALLE alterati</dc:title>
</cp:coreProperties>
</file>