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GOL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3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minore, con scarsi dati disponibili sulle condizioni ambientali che tuttavia appaiono prevalentemente inalterate nel tratto superiore, parzialmente alterate nel tratto mediano per la presenza di opere imponenti di difesa idraulica (briglie, briglie filtranti) e fortemente alterate nel tratto inferiore per la presenza di una canalizzazione a “cunettone” e l’afflusso di scarichi industriali altamente inquina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ssente nel tratto terminale, è dominato nei tratti superiore e medio dalla Trota fari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potenziament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e delle sponde </w:t>
      </w:r>
      <w:r>
        <w:rPr>
          <w:rFonts w:cs="Arial" w:ascii="Arial" w:hAnsi="Arial"/>
          <w:i/>
        </w:rPr>
        <w:t>nel tratto terminale canalizzato</w:t>
      </w:r>
      <w:r>
        <w:rPr>
          <w:rFonts w:cs="Arial" w:ascii="Arial" w:hAnsi="Arial"/>
        </w:rPr>
        <w:t xml:space="preserve"> </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Ripristino della naturale diversità ambientale dell’alveo </w:t>
      </w:r>
      <w:r>
        <w:rPr>
          <w:rFonts w:cs="Arial" w:ascii="Arial" w:hAnsi="Arial"/>
          <w:i/>
        </w:rPr>
        <w:t>nei tratti strutturalmente altera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Incremento della sorveglianza sugli scarichi della </w:t>
      </w:r>
      <w:r>
        <w:rPr>
          <w:rFonts w:cs="Arial" w:ascii="Arial" w:hAnsi="Arial"/>
          <w:i/>
        </w:rPr>
        <w:t>zona industriale di Ravina</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5.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7.5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selezionati di Trota fario locali o provenienti da ambienti analoghi e contigu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un miglioramento delle condizioni ittiche attuali è possibile soltanto tramite l’attuazione delle indicazioni di miglioramento ambientale prospetta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1500722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8038640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0:12:00Z</dcterms:created>
  <dc:creator>dott. Lorenzo Betti</dc:creator>
  <dc:description/>
  <cp:keywords>A0A3020</cp:keywords>
  <dc:language>en-US</dc:language>
  <cp:lastModifiedBy>PR39962</cp:lastModifiedBy>
  <dcterms:modified xsi:type="dcterms:W3CDTF">2001-09-13T12:14:00Z</dcterms:modified>
  <cp:revision>14</cp:revision>
  <dc:subject>PIANO DI GESTIONE</dc:subject>
  <dc:title>RIO GOLA</dc:title>
</cp:coreProperties>
</file>