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MEDIO TORRENTE LENO DI VALLARS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52 A1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fortemente alterate principalmente a causa del prelievo idroelettrico totale attivo in corrispondenza della diga di Speccheri. La qualità biologica delle acque, che è generalmente molto buona, peggiora a valle della conceria di S. Anna. Nel piano di gestione si applicano i criteri generali e sostanzialmente conservativi adatti ai corsi d’acqua montani ad elevata o alta naturalità pur in presenza di un fattore strutturale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 La produzione ittica salmonicola è certamente molto depressa rispetto ai valori originar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nservazione o ripristino parziale delle portate naturali tramite il rilascio controllato di un deflusso minimo continuo a valle delle prese idriche (anche degli affluenti) pari ad almeno il 20% della portata media annua</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Ripristino delle naturali escursioni stagionali di portata tramite la modulazione dei rilasci</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Esclusione di qualsiasi nuovo prelievo idrico che comporti una sottrazione complessivamente superiore al 40% della portata istantanea</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gli eventual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Obbligo di ripopolamento a cadenza annuale con almeno 15.000 individui allo stadio di avannotto (o, in alternativa, almeno 30.000 uova embrionate in scatole Vibert) di Trota fario, possibilmente generati in condizioni controllate da riproduttori locali o comunque attribuibili alla forma “mediterrane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Ulteriore immissione a cadenza annuale di 0,05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Ulteriore immissione a cadenza annuale fino a raggiungere complessivamente valori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ulteriore immissione a cadenza annuale fino a raggiungere complessivamente valori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 proveniente da acque contigue (ad es. Adige o fosse della Vallagarina o Leno di Terragno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23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fino al rilascio di portate continue dal bacino idroelettrico di Speccheri. Questa misura, che è assolutamente prioritaria e indispensabile per il ripristino ecologico del corso d’acqua, potrà incrementare fortemente la capacità ittiogenica del corso d’acqua, aumentando anche la rapidità di accrescimento media della Trota fario.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2099010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7713758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0:41:00Z</dcterms:created>
  <dc:creator>dott. Lorenzo Betti</dc:creator>
  <dc:description/>
  <cp:keywords>A052 A12</cp:keywords>
  <dc:language>en-US</dc:language>
  <cp:lastModifiedBy>PR39962</cp:lastModifiedBy>
  <dcterms:modified xsi:type="dcterms:W3CDTF">2001-09-14T08:03:00Z</dcterms:modified>
  <cp:revision>13</cp:revision>
  <dc:subject>PIANO DI GESTIONE</dc:subject>
  <dc:title>MEDIO TORRENTE LENO DI VALLARSA</dc:title>
</cp:coreProperties>
</file>