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819"/>
        <w:gridCol w:w="241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SUBJECT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PIANO DI GESTIONE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TITL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LAGO SANTO DI MONTE TERLAGO (Lamar)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  <w:sz w:val="22"/>
              </w:rPr>
              <w:fldChar w:fldCharType="begin"/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t>A0007</w:t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ivo di emissari superficiali e inserito in un sistema di idrografia carsica il lago subisce variazioni significative ma non elevate del livello idrometrico, che tuttavia in passato furono sensibilmente incrementate da prelievi estivi a scopo irrigu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a condizione di mesotrofia e la povertà della vegetazione macrofitica sommersa determinano le condizioni per una capacità ittiogenica relativamente modesta. Le attuali condizioni ecologiche si possono considerare pressoché inalterate e nel piano di gestione si applicano criteri sostanzialmente conservativ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 appare modificato dall’introduzione di alcune specie esotiche, quali il Persico sole e il Pesce persico. La scarsa abbondanza attuale dell’Alborella condiziona accrescimento e produzione delle popolazioni di pesci ittiofagi, quali in particolare il Luccio e il Pesce persic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direttamente hanno condizionato il popolamento ittico anche le immissioni assidue e cospicue praticate nel passato fino alla metà degli anni ’90 di trote adulte, che tuttavia risultano attualmente del tutto scompars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ttualmente la pressione di pesca è molto mode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miglioramento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equilibrio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pristino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lle specie estranee al popolamento ittico teorico e dannose all’equilibrio ecologico e ittico (Persico sole)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consistenza numerica naturale delle seguenti specie: Alborella e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elle immissioni di specie, sottospecie, forme o razze ittiche estranee al popolamento ittico teorico (escluso il Pesce persico)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cremento del prelievo selettivo delle specie esotiche infestanti (Persico sole)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seguenti specie: Alborella e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vegetazione riparia arborea e arbustiva natural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protezione almeno parziale, soprattutto nel periodo primaverile-estivo dei fondali ghiaiosi bassi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i qualsiasi nuova costruzione rigida nelle fasce di ecocline acqua-terr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i siti riproduttivi dell’Alborella nei bassi fondali ghiaiosi nel periodo primaverile-estiv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vegetazione elofitca naturale al fine della protezione dei siti riproduttivi del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del popolamento ittico teorico, con la sola eccezione del Pesce pers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missione una tantum di uova embrionate o, in alternativa, di almeno 5.000 esemplari adulti e subadulti di Alborella (qualora ciò sia possibile e compatibile con le normative sanitarie)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Immissione una tantum di almeno 500 esemplari adulti o subadulti di Vairone selezionati e di provenienza accertata (ad esempio, Basso Sarca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 di 100 esemplari allo stadio di novellame (max 20 cm) di Lucci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biennale-annuale di 100-200 esemplari subadulti di Anguill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biennale-annuale di 200-400 esemplari subadulti di Tinca e 200-400 di Carp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oduzione artificiale da riproduttori, preferibilmente locali, di Tinca e Lucci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l Persico sole sotto stretto controllo del Servizio Faunistico tramite cattura e asporto da parte di personale autorizzato e/o dei pescator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Lucc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Lucc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indicativo di catture annue di Lucc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Pesce persic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Pesce persic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Tinc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Tinc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Carp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Carp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sca selettiva secondo le seguenti modalità: </w:t>
      </w:r>
      <w:r>
        <w:rPr>
          <w:rFonts w:cs="Arial" w:ascii="Arial" w:hAnsi="Arial"/>
          <w:b/>
        </w:rPr>
        <w:t>divieto assoluto di reimmissione</w:t>
      </w:r>
      <w:r>
        <w:rPr>
          <w:rFonts w:cs="Arial" w:ascii="Arial" w:hAnsi="Arial"/>
        </w:rPr>
        <w:t xml:space="preserve"> degli esemplari catturati appartenenti alle seguenti specie: Persico sol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pionamento qualitativo e semiquantitativo dell’ittiofauna entro il 2005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 e semiquantitativo dell’ittiofauna con cadenza quinquennale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verifica dell’evoluzione della presenza del Luccio, dell’Alborella e del Vairone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riequilibrio del popolamento ittico del lago è subordinato all’incremento quantitativo delle specie preda (Alborella e Vairone) e alla conseguente prevedibile ripresa numerica e produttiva delle popolazioni di Luccio e Pesce persic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n si prevedono significative variazioni nell’attuale modesta consistenza numerica della Carpa e della Tin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495000747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451608545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40:00Z</dcterms:created>
  <dc:creator>dott. Lorenzo Betti</dc:creator>
  <dc:description/>
  <cp:keywords>A0007</cp:keywords>
  <dc:language>en-US</dc:language>
  <cp:lastModifiedBy>PR39962</cp:lastModifiedBy>
  <cp:lastPrinted>2000-03-10T07:43:00Z</cp:lastPrinted>
  <dcterms:modified xsi:type="dcterms:W3CDTF">2001-09-13T12:51:00Z</dcterms:modified>
  <cp:revision>7</cp:revision>
  <dc:subject>PIANO DI GESTIONE</dc:subject>
  <dc:title>LAGO SANTO DI MONTE TERLAGO (Lamar)</dc:title>
</cp:coreProperties>
</file>