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LEVIC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B0002</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al monitoraggio delle condizioni limnologiche effettuato dall’ISMA emerge una stato ecologico generalmente buono, ma caratterizzato da un leggero incremento artificiale del grado di trofia del lago. Ne consegue un peggioramento delle condizioni degli strati profondi durante il periodo estivo, con uno strato anossico di oltre 15 m.</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 risente l’intera comunità ittica, che tuttavia appare sufficientemente equilibrata se si esclude, come per il Lago di Caldonazzo, la forte riduzione dell’abbondanza naturale dell’Alborella. Anche in questo lago, d’altra parte, il popolamento ittico appare inquinato dall’immissione, storica, accidentale o non autorizzata di diverse specie alloctona. Tra queste, si sono acclimatate senza evidenti conseguenze sul popolamento ittico autoctono il Pesce persico, il Persico trota e il Lavarell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 (Carassio dorato, Persico sol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 Luccio, Spinarell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mozione della valorizzazione e dello sfruttamento sostenibile delle risorse ittiche del lag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con la sola eccezione de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le seguenti specie: Alborella, Luccio, Trota lacustre, Pesce pers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i residui afflussi da scarichi civili, responsabili di un sia pure modesto inquinamento organ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anche tramite recinzione almeno parziale d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canneti a struttura naturale, delle legnaie sommerse e dei banchi di vegetazione macrofitica sommersa quali aree di rifugio, alimentazione per numerose specie ittiche autoctone e, soprattutto, quali siti riproduttivi di Luccio e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 xml:space="preserve">Immissione </w:t>
      </w:r>
      <w:r>
        <w:rPr>
          <w:rFonts w:cs="Arial" w:ascii="Arial" w:hAnsi="Arial"/>
          <w:b/>
          <w:i/>
        </w:rPr>
        <w:t>una tantum</w:t>
      </w:r>
      <w:r>
        <w:rPr>
          <w:rFonts w:cs="Arial" w:ascii="Arial" w:hAnsi="Arial"/>
          <w:b/>
        </w:rPr>
        <w:t xml:space="preserve"> di uova embrionate o, in alternativa, di almeno 5000 esemplari adulti e subadulti di Alborella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2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uova embrionate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 alternativa, immissione a cadenza annuale di 5.000 esemplari subadulti e/o adulti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una tantum di un contingente di almeno 500 esemplari subadulti o adulti di Spinarello nelle zone più ricche di vegetazione elofitica e macrofitica, distribuite lungo l’intero perimetro del lag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Tinca e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Persico sole e Carassio dorato tramite cattura e asporto da parte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Luccio </w:t>
      </w:r>
      <w:r>
        <w:rPr>
          <w:rFonts w:eastAsia="Wingdings" w:cs="Wingdings" w:ascii="Wingdings" w:hAnsi="Wingdings"/>
        </w:rPr>
        <w:t></w:t>
      </w:r>
      <w:r>
        <w:rPr>
          <w:rFonts w:cs="Arial" w:ascii="Arial" w:hAnsi="Arial"/>
        </w:rPr>
        <w:t xml:space="preserve"> </w:t>
      </w:r>
      <w:r>
        <w:rPr>
          <w:rFonts w:cs="Arial" w:ascii="Arial" w:hAnsi="Arial"/>
          <w:b/>
        </w:rPr>
        <w:t>8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 Ghiozzo padan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secondo le seguenti modalità: divieto assoluto di reimmissione degli esemplari catturati appartenenti alle seguenti specie: Persico sole, Carassio dorat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cerca qualitativa e semiquantitativa sull’ittiofauna possibilmente entro l’anno 2004 tramite appositi censiment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l’Alborella, del Luccio e del Pesce pers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attività riproduttiva delle trote nell’immissario principale del lag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Contrariamente al vicino Lago di Caldonazzo non sembrano necessari interventi di miglioramento della fascia riparia del lago, mentre non va trascurato l’effetto degli scarichi civili, sia pure modesti, che affluiscono nel lago. Interventi di sostegno alle specie di maggiore peso ecologico, e in particolare a favore dell’Alborella, potranno favorirne la ripresa numerica, che appare indispensabile per un più stabile ed equilibrato popolamento ittico del lag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 ogni caso, essendo troppo esigue le conoscenze relative alla dinamica del popolamento ittico negli ultimi decenni, appare necessario acquisire ulteriori elementi conoscitivi tramite specifiche indagini sulle specie ittiche presenti, sulla dimensione delle loro popolazioni e sui fattori di disturbo compresa l’eventuale diffusione di malattie epidemiche che potrebbero essere la principale causa, in particolare, della ormai quindicennale contrazione numerica dell’Alborell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92475074"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64984135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08:00Z</dcterms:created>
  <dc:creator>dott. Lorenzo Betti</dc:creator>
  <dc:description/>
  <cp:keywords>B0002</cp:keywords>
  <dc:language>en-US</dc:language>
  <cp:lastModifiedBy>PR39962</cp:lastModifiedBy>
  <cp:lastPrinted>2000-03-10T10:26:00Z</cp:lastPrinted>
  <dcterms:modified xsi:type="dcterms:W3CDTF">2001-08-28T12:41:00Z</dcterms:modified>
  <cp:revision>4</cp:revision>
  <dc:subject>PIANO DI GESTIONE</dc:subject>
  <dc:title>LAGO DI LEVICO</dc:title>
</cp:coreProperties>
</file>