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IVI DI NOGARED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A4A3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I rivi tributari destri dell’Adige nella zona di Nogaredo costituiscono un reticolo di importanza pressoché trascurabile e, comunque, sono tutti attribuibili, da un punto di vista della vocazione ittica, alla categoria dei rivi a Trota fario. I dati disponibili sulle condizioni ambientali evidenziano fenomeni localizzati, anche acuti di inquinamento organico dovuto all’afflusso di scarichi civili. Nel piano di gestione si applicano criteri generali e sostanzialmente conservativ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dominato dalla Trota fario, è sostenuto attualmente con immissioni saltuarie di avannotti della stessa speci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i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Ulteriore indicazione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e avannotto (max 4 cm), fatti salvi eventuali interventi di trasferimento di contingenti ittici per il ripristino del popolamento ittic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2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campionamento qualitativo e semiquantitativo dell’ittiofauna entro l’anno 2006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eventualmente cumulati con quelli degli ecosistemi omogenei contigu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ulla base delle scarse conoscenze relativamente alla qualità ambientale si prevede una sostanziale conservazione delle condizioni ittiche attuali.</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rPr>
    </w:pPr>
    <w:r>
      <w:rPr>
        <w:rFonts w:cs="Americana BT;Times New Roman" w:ascii="Americana BT;Times New Roman" w:hAnsi="Americana BT;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2033127421"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41740438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9:37:00Z</dcterms:created>
  <dc:creator>dott. Lorenzo Betti</dc:creator>
  <dc:description/>
  <cp:keywords>A0A4A30</cp:keywords>
  <dc:language>en-US</dc:language>
  <cp:lastModifiedBy>PR39962</cp:lastModifiedBy>
  <dcterms:modified xsi:type="dcterms:W3CDTF">2001-09-12T10:09:00Z</dcterms:modified>
  <cp:revision>12</cp:revision>
  <dc:subject>PIANO DI GESTIONE</dc:subject>
  <dc:title>RIVI DI NOGAREDO</dc:title>
</cp:coreProperties>
</file>