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ALA E AFFLUENTI</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5100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ico secondario. Sono disponibili dati e informazioni sufficienti per definire condizioni ecologiche e ittiche generalmente buone, sebbene il tratto terminale sia saltuariamente prosciugato per effetto dei prelievi idrici. Nel piano di gestione si applicano i criteri generali e sostanzialmente conservativi adatti ai corsi d’acqua montani ad elevata o alta naturalità o soggetti a forme minori e non strutturali  di alterazione, anche in considerazione di una pressione di pesca non elevat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La forte vocazione salmonicola condiziona il popolamento ittico che è naturalmente dominato dalla Trota fario. In seguito alla reiterata e assidua immissione di materiale ittico appartenente a ceppi selezionati di allevamento, la morpha </w:t>
      </w:r>
      <w:r>
        <w:rPr>
          <w:rFonts w:cs="Arial" w:ascii="Arial" w:hAnsi="Arial"/>
          <w:i/>
        </w:rPr>
        <w:t>atlantica</w:t>
      </w:r>
      <w:r>
        <w:rPr>
          <w:rFonts w:cs="Arial" w:ascii="Arial" w:hAnsi="Arial"/>
        </w:rPr>
        <w:t xml:space="preserve"> ha sostituito almeno parzialmente la morpha </w:t>
      </w:r>
      <w:r>
        <w:rPr>
          <w:rFonts w:cs="Arial" w:ascii="Arial" w:hAnsi="Arial"/>
          <w:i/>
        </w:rPr>
        <w:t>mediterranea</w:t>
      </w:r>
      <w:r>
        <w:rPr>
          <w:rFonts w:cs="Arial" w:ascii="Arial" w:hAnsi="Arial"/>
        </w:rPr>
        <w:t xml:space="preserve"> che costituisce la popolazione autoctona originaria. Gli importanti siti riproduttivi della Trota marmorata nel tratto inferiore risultano attualmente impraticabili a causa dei periodici prosciugamenti e delle barriere invalicabili costituite dalle brigli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Ulteriori indicazioni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fari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gli eventuali siti riproduttivi della Trota marmorata nel tratto inferio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0,1 es/m</w:t>
      </w:r>
      <w:r>
        <w:rPr>
          <w:rFonts w:cs="Arial" w:ascii="Arial" w:hAnsi="Arial"/>
          <w:vertAlign w:val="superscript"/>
        </w:rPr>
        <w:t>2</w:t>
      </w:r>
      <w:r>
        <w:rPr>
          <w:rFonts w:cs="Arial" w:ascii="Arial" w:hAnsi="Arial"/>
        </w:rPr>
        <w:t xml:space="preserve"> di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evia verifica della sussistenza di condizioni adeguate, eventuale immissione una tantum distribuita nei luoghi più favorevoli lungo i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w:t>
      </w:r>
      <w:r>
        <w:rPr>
          <w:rFonts w:cs="Arial" w:ascii="Arial" w:hAnsi="Arial"/>
          <w:b/>
        </w:rPr>
        <w:t>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Questa potrà essere anche incrementata in caso di miglioramento dei tratti eventualmente soggetti a significative alterazioni ambientali. 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325181076"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79712107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9:41:00Z</dcterms:created>
  <dc:creator>dott. Lorenzo Betti</dc:creator>
  <dc:description/>
  <cp:keywords>A051000</cp:keywords>
  <dc:language>en-US</dc:language>
  <cp:lastModifiedBy>PR39962</cp:lastModifiedBy>
  <dcterms:modified xsi:type="dcterms:W3CDTF">2001-09-12T10:04:00Z</dcterms:modified>
  <cp:revision>14</cp:revision>
  <dc:subject>PIANO DI GESTIONE</dc:subject>
  <dc:title>TORRENTE ALA E AFFLUENTI</dc:title>
</cp:coreProperties>
</file>