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ALTO LENO DI VALLARSA E AFF.</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5202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Costituisce un ambiente di importanza ittica minore, con scarsi dati disponibili sulle condizioni ambientali che tuttavia appaiono fortemente alterate da una serie di captazioni idriche totali. Alcuni significativi tratti mantengono condizioni ottimali, ma risultano isolati dal resto del reticolo idrografico a causa dei tratti prosciugati e dello sbarramento idroelettrico di Speccheri. La pressione di pesca è molto scars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piano di gestione si applicano criteri generali e sostanzialmente conservativ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i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 w:val="left" w:pos="6946" w:leader="none"/>
        </w:tabs>
        <w:jc w:val="both"/>
        <w:rPr>
          <w:rFonts w:ascii="Arial" w:hAnsi="Arial" w:cs="Arial"/>
          <w:b/>
          <w:b/>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Ulteriore indicazione per il miglioramento ambientale dell’ecosistema omogene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6946" w:leader="none"/>
        </w:tabs>
        <w:jc w:val="both"/>
        <w:rPr>
          <w:rFonts w:ascii="Arial" w:hAnsi="Arial" w:cs="Arial"/>
        </w:rPr>
      </w:pPr>
      <w:r>
        <w:rPr>
          <w:rFonts w:cs="Arial" w:ascii="Arial" w:hAnsi="Arial"/>
        </w:rPr>
        <w:t>Protezione e controllo dei siti riproduttivi della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e avannotto (max 4 cm), fatti salvi eventuali interventi di trasferimento di contingenti ittici per il ripristino del popolamento ittico sotto stretto controllo del Servizio Faunist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Obbligo di ripopolamento a cadenza annuale con almeno 5.000 individui allo stadio di avannotto (o, in alternativa, almeno 10.000 uova embrionate in scatole Vibert) di Trota fario, possibilmente generati in condizioni controllate da riproduttori locali o comunque attribuibili alla forma “mediterrane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consigliabile la riproduzione artificiale da riproduttori locali selezionati di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02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w:t>
      </w:r>
      <w:r>
        <w:rPr>
          <w:rFonts w:cs="Arial" w:ascii="Arial" w:hAnsi="Arial"/>
          <w:b/>
        </w:rPr>
        <w:t>ami di 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campionamento qualitativo e semiquantitativo dell’ittiofauna entro l’anno 2006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eventualmente cumulati con quelli degli ecosistemi omogenei contigu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e condizioni ittiche attuali.</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rPr>
    </w:pPr>
    <w:r>
      <w:rPr>
        <w:rFonts w:cs="Americana BT;Times New Roman" w:ascii="Americana BT;Times New Roman" w:hAnsi="Americana BT;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583443264"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274936357"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0:20:00Z</dcterms:created>
  <dc:creator>dott. Lorenzo Betti</dc:creator>
  <dc:description/>
  <cp:keywords>A052020</cp:keywords>
  <dc:language>en-US</dc:language>
  <cp:lastModifiedBy>PR39962</cp:lastModifiedBy>
  <cp:lastPrinted>2001-09-14T10:01:00Z</cp:lastPrinted>
  <dcterms:modified xsi:type="dcterms:W3CDTF">2001-09-14T08:02:00Z</dcterms:modified>
  <cp:revision>16</cp:revision>
  <dc:subject>PIANO DI GESTIONE</dc:subject>
  <dc:title>ALTO LENO DI VALLARSA E AFF.</dc:title>
</cp:coreProperties>
</file>