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spacing w:lineRule="auto" w:line="360"/>
        <w:jc w:val="center"/>
        <w:rPr>
          <w:rFonts w:ascii="Arial" w:hAnsi="Arial" w:cs="Arial"/>
          <w:b/>
          <w:b/>
          <w:sz w:val="56"/>
        </w:rPr>
      </w:pPr>
      <w:r>
        <w:rPr>
          <w:rFonts w:cs="Arial" w:ascii="Arial" w:hAnsi="Arial"/>
          <w:b/>
          <w:sz w:val="56"/>
        </w:rPr>
        <w:t>CARTA ITTICA</w:t>
      </w:r>
    </w:p>
    <w:p>
      <w:pPr>
        <w:pStyle w:val="Normal"/>
        <w:spacing w:lineRule="auto" w:line="360"/>
        <w:jc w:val="center"/>
        <w:rPr>
          <w:rFonts w:ascii="Arial" w:hAnsi="Arial" w:cs="Arial"/>
          <w:b/>
          <w:b/>
          <w:sz w:val="56"/>
        </w:rPr>
      </w:pPr>
      <w:r>
        <w:rPr>
          <w:rFonts w:cs="Arial" w:ascii="Arial" w:hAnsi="Arial"/>
          <w:b/>
          <w:sz w:val="56"/>
        </w:rPr>
        <w:t>DELLA PROVINCIA DI TRENTO</w:t>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 revisione 1999 -</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CONCLUSIONI</w:t>
      </w:r>
    </w:p>
    <w:p>
      <w:pPr>
        <w:pStyle w:val="Normal"/>
        <w:jc w:val="center"/>
        <w:rPr>
          <w:rFonts w:ascii="Arial" w:hAnsi="Arial" w:cs="Arial"/>
          <w:b/>
          <w:b/>
          <w:sz w:val="48"/>
        </w:rPr>
      </w:pPr>
      <w:r>
        <w:rPr>
          <w:rFonts w:cs="Arial" w:ascii="Arial" w:hAnsi="Arial"/>
          <w:b/>
          <w:sz w:val="48"/>
        </w:rPr>
      </w:r>
    </w:p>
    <w:p>
      <w:pPr>
        <w:pStyle w:val="Contents1"/>
        <w:rPr>
          <w:rFonts w:ascii="Arial" w:hAnsi="Arial" w:cs="Arial"/>
          <w:b w:val="false"/>
          <w:b w:val="false"/>
          <w:sz w:val="48"/>
        </w:rPr>
      </w:pPr>
      <w:r>
        <w:rPr>
          <w:rFonts w:cs="Arial" w:ascii="Arial" w:hAnsi="Arial"/>
          <w:b w:val="false"/>
          <w:sz w:val="48"/>
        </w:rPr>
      </w:r>
      <w:r>
        <w:br w:type="page"/>
      </w:r>
    </w:p>
    <w:p>
      <w:pPr>
        <w:pStyle w:val="Heading"/>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pplicazione di un metodo razionale e aggiornato alle più avanzate esperienze della gestione ittiofaunistica, già tramite l’elaborazione della prima Carta ittica e con il necessario aggiornamento compiuto nella presente revisione, ha permesso di individuare i parametri ambientali ed ittiologici essenziali per valutare i criteri ottimali da applicare, a medio e lungo termine e con la debita scala territoriale, ai singoli corpi idrici, individuati in ecosistemi ittiologicamente omogenei. Il doveroso approccio di tipo ecologico alla complessa materia dell’evoluzione qualitativa e quantitativa dei popolamenti ittici e della razionale pianificazione del loro utilizzo ha rivalutato, dunque, l’importante ruolo dell’analisi delle condizioni ambientali e ittiofaunistiche ai fini di un governo lungimirante e sostenibile delle risorse ittiche.</w:t>
      </w:r>
    </w:p>
    <w:p>
      <w:pPr>
        <w:pStyle w:val="Normal"/>
        <w:spacing w:lineRule="auto" w:line="360"/>
        <w:jc w:val="both"/>
        <w:rPr>
          <w:rFonts w:ascii="Arial" w:hAnsi="Arial" w:cs="Arial"/>
        </w:rPr>
      </w:pPr>
      <w:r>
        <w:rPr>
          <w:rFonts w:cs="Arial" w:ascii="Arial" w:hAnsi="Arial"/>
        </w:rPr>
        <w:t>Un primo aspetto che emerge da questo complicato, spesso farraginoso e sicuramente incompleto inventario dei dati raccolti in oltre vent’anni per il monitoraggio delle acque superficiali e, soprattutto, della fauna ittica, sta nell’evidenza di numerose lacune di conoscenza relativamente a parametri anche fondamentali quali, ad esempio, le portate medie e minime dei corsi d’acqua, oppure la composizione qualitativa dei popolamenti ittici di numerosi laghi della provincia.</w:t>
      </w:r>
    </w:p>
    <w:p>
      <w:pPr>
        <w:pStyle w:val="Normal"/>
        <w:spacing w:lineRule="auto" w:line="360"/>
        <w:jc w:val="both"/>
        <w:rPr>
          <w:rFonts w:ascii="Arial" w:hAnsi="Arial" w:cs="Arial"/>
        </w:rPr>
      </w:pPr>
      <w:r>
        <w:rPr>
          <w:rFonts w:cs="Arial" w:ascii="Arial" w:hAnsi="Arial"/>
        </w:rPr>
        <w:t>L’esame globale del reticolo idrografico della provincia di Trento sulla base dei dati ecologici complessivamente disponibili, ha consentito di descrivere, d’altra parte, una situazione di generale e diffusa alterazione delle acque ferme e correnti, definendo, spesso soltanto a livello qualitativo, le relazioni tra il degrado qualitativo e quantitativo del patrimonio ittico e le sue cause di ordine ambientale. Queste ultime, che in molti casi non hanno risparmiato nemmeno i laghi e i rivi di alta quota, si identificano principalmente, ancora oggi, con la rettifica dei corsi d’acqua e la loro conseguente rilevantissima riduzione volumetrica e superficiale, con l’utilizzo spesso esclusivo delle loro portate a scopo di produzione idroelettrica, con la regolarizzazione idraulica dei loro alvei, con l’interruzione della loro continuità fisica tramite la costruzione di sbarramenti e dighe, con la “bonifica” di vaste aree umide e l’artificializzazione delle rive di molti laghi, con l’inquinamento organico diffuso, solo parzialmente contrastato dalle opere tecnologiche di risanamento…</w:t>
      </w:r>
    </w:p>
    <w:p>
      <w:pPr>
        <w:pStyle w:val="Normal"/>
        <w:spacing w:lineRule="auto" w:line="360"/>
        <w:jc w:val="both"/>
        <w:rPr>
          <w:rFonts w:ascii="Arial" w:hAnsi="Arial" w:cs="Arial"/>
        </w:rPr>
      </w:pPr>
      <w:r>
        <w:rPr>
          <w:rFonts w:cs="Arial" w:ascii="Arial" w:hAnsi="Arial"/>
        </w:rPr>
        <w:t>Da un punto di vista più strettamente faunistico, d’altra parte, è emersa anche un’altra forma di inquinamento, più subdola ma non meno pericolosa per la futura garanzia di diversità e di rinnovabilità del prezioso patrimonio ittico trentino, costituita da interventi, fortunatamente in molti casi rimasti un puro ricordo, non sempre adeguati e talora illegittimi, di immissione di materiale ittico nelle acque pubbliche per malintesi fini di valorizzazione alieutica o produttiva. Il caso lampante del Lago di Erdemolo, nel quale la preziosa popolazione endemica di Salmerino alpino si estinse a causa delle ripetute immissioni di trote iridee adulte, costituisce un monito chiaro ed incontestabile della necessità di un approccio tecnico qualificato alla gestione del variegato e ineguagliabile patrimonio rinnovabile delle acque superficiali del Trentino.</w:t>
      </w:r>
    </w:p>
    <w:p>
      <w:pPr>
        <w:pStyle w:val="Normal"/>
        <w:spacing w:lineRule="auto" w:line="360"/>
        <w:jc w:val="both"/>
        <w:rPr>
          <w:rFonts w:ascii="Arial" w:hAnsi="Arial" w:cs="Arial"/>
        </w:rPr>
      </w:pPr>
      <w:r>
        <w:rPr>
          <w:rFonts w:cs="Arial" w:ascii="Arial" w:hAnsi="Arial"/>
        </w:rPr>
        <w:t>L’abitudine di trasformare molte acque naturali in una sorta di “paradiso artificiale” per la pesca facilitata e la cattura garantita, destinati a ricevere pesci cresciuti in allevamento e pronti per essere catturati l’indomani, oltre a porre seri dubbi di ordine culturale ed etico sulla dispersione della cultura millenaria della pesca, ha prodotto danni tecnicamente più definibili alle popolazioni autoctone, già fortemente penalizzate da una scorretta gestione settoriale degli ambienti acquatici. A questa aberrazione pose un limite l’entrata in vigore della Legge provinciale sulla pesca del 1978 e, in seguito, l’adozione della Carta ittica, nonché una progressiva e costruttiva crescita tecnica da parte delle associazioni dei pescatori concessionarie dei diritti di pesca che, molte volte autonomamente e troppo spesso senza il sufficiente supporto tecnico e finanziario dall’amministrazione provinciale, è culminata in iniziative altamente qualificanti ed avanzate di tutela e ripristino di elementi particolarmente vulnerabili della gestione ittiofaunistica (riproduzione artificiale dei Salmonidi autoctoni, interventi pilota di rinaturalizzazione dei corsi d’acqua etc.).</w:t>
      </w:r>
    </w:p>
    <w:p>
      <w:pPr>
        <w:pStyle w:val="Normal"/>
        <w:spacing w:lineRule="auto" w:line="360"/>
        <w:jc w:val="both"/>
        <w:rPr>
          <w:rFonts w:ascii="Arial" w:hAnsi="Arial" w:cs="Arial"/>
        </w:rPr>
      </w:pPr>
      <w:r>
        <w:rPr>
          <w:rFonts w:cs="Arial" w:ascii="Arial" w:hAnsi="Arial"/>
        </w:rPr>
        <w:t>Ciò nonostante ha pesato e pesa tuttora, nella gestione diretta delle risorse ittiche, il forte condizionamento economico che grava sui gestori dei diritti di pesca che, pur svolgendo un ruolo riconosciuto dalla legge di utilità collettiva tramite l’amministrazione delle risorse ittiche pubbliche, si trovano a dover esercitare frequentemente, di fatto, una gestione commerciale del loro bilancio, privilegiando dunque politiche di rapido incasso attraverso permessi annuali o permessi temporanei, piuttosto che una corretta gestione basata su solidi principi tecnico-scientifici. È una conseguenza evidente la necessità di ridurre le varie forme di condizionamento commerciale, ad esempio attraverso il ripensamento del canone di concessione dei diritti di pesca, ovvero i ruoli rispetto alle funzioni di vigilanza.</w:t>
      </w:r>
    </w:p>
    <w:p>
      <w:pPr>
        <w:pStyle w:val="Normal"/>
        <w:spacing w:lineRule="auto" w:line="360"/>
        <w:jc w:val="both"/>
        <w:rPr>
          <w:rFonts w:ascii="Arial" w:hAnsi="Arial" w:cs="Arial"/>
        </w:rPr>
      </w:pPr>
      <w:r>
        <w:rPr>
          <w:rFonts w:cs="Arial" w:ascii="Arial" w:hAnsi="Arial"/>
        </w:rPr>
        <w:t>Il riscontro di una situazione così complessa, e pure così carica di potenziali evoluzioni positive, giustifica le soluzioni tecniche assunte nel presente documento di pianificazione, e riconducibili essenzialmente al concetto della “coltivazione naturalistica”. In particolare, il ripristino almeno parziale delle condizioni ecologiche naturali del reticolo idrografico è assunta come condizione indispensabile per qualsiasi intento di gestione ittiofaunistica. Oltre a ragioni legate al crescente valore delle risorse idriche, giustifica tale approccio l’evidenza tecnico-scientifica dell’impossibilità di sostenere qualitativamente e quantitativamente i popolamenti ittici, e in particolare quelli salmonicoli in assenza di condizioni minime di naturalità.</w:t>
      </w:r>
    </w:p>
    <w:p>
      <w:pPr>
        <w:pStyle w:val="Normal"/>
        <w:spacing w:lineRule="auto" w:line="360"/>
        <w:jc w:val="both"/>
        <w:rPr>
          <w:rFonts w:ascii="Arial" w:hAnsi="Arial" w:cs="Arial"/>
        </w:rPr>
      </w:pPr>
      <w:r>
        <w:rPr>
          <w:rFonts w:cs="Arial" w:ascii="Arial" w:hAnsi="Arial"/>
        </w:rPr>
        <w:t>In secondo luogo, d’altra parte, è assolutamente indifferibile la necessità di tutela degli elementi autoctoni ed endemici della fauna ittica, che in molti casi sono addirittura residuali e, quindi, a forte rischio di estinzione. Il caso emblematico della Trota lacustre del Garda ne dà una chiara esemplificazione, poiché la popolazione endemica del Benaco, che a causa dell’utilizzo idroelettrico esclusivo del Fiume Sarca e di una discontinuità artificiale del suo corso, corre un rischio imminente di estinzione. I motivi della sua tutela risiedono principalmente, come avviene per le risorse ittiche in generale, nel suo valore naturalistico, dovuto al fatto che costituisce un importante elemento di biodiversità, in un valore ecologico, in quanto rappresenta un elemento caratteristico della rete trofica del Garda, e nel valore economico e sociale legato rispettivamente la pesca professionale e a quella dilettantistica. La tutela di questa particolare popolazione si potrebbe attuare probabilmente con una parziale riduzione dell’uso idroelettrico del Sarca e con il semplice ripristino della sua continuità biologica almeno nel suo corso inferiore.</w:t>
      </w:r>
    </w:p>
    <w:p>
      <w:pPr>
        <w:pStyle w:val="Normal"/>
        <w:spacing w:lineRule="auto" w:line="360"/>
        <w:jc w:val="both"/>
        <w:rPr>
          <w:rFonts w:ascii="Arial" w:hAnsi="Arial" w:cs="Arial"/>
        </w:rPr>
      </w:pPr>
      <w:r>
        <w:rPr>
          <w:rFonts w:cs="Arial" w:ascii="Arial" w:hAnsi="Arial"/>
        </w:rPr>
        <w:t>Per attuare i propositi di recupero e sostegno dei popolamenti ittici autoctoni, d’altra parte, è indispensabile anche conservarne la presenza e la capacità riproduttiva anche laddove questa sia residuale, evitando di introdurre ulteriori elementi di disturbo e contaminazione. Per questo, il presente lavoro di revisione ha voluto primariamente raggiungere l’obiettivo di accertare l’autoctonia delle specie rispetto ai singoli ecosistemi omogenei, al fine di escludere, in linea di principio generale, l’introduzione di specie, sottospecie o forme differenti da quelle originarie, nel pieno rispetto di quanto previsto dalla legge provinciale sulla pesca, sia pure in una situazione generalmente caratterizzata da vari fattori di inquinamento ittico.</w:t>
      </w:r>
    </w:p>
    <w:p>
      <w:pPr>
        <w:pStyle w:val="Normal"/>
        <w:spacing w:lineRule="auto" w:line="360"/>
        <w:jc w:val="both"/>
        <w:rPr>
          <w:rFonts w:ascii="Arial" w:hAnsi="Arial" w:cs="Arial"/>
        </w:rPr>
      </w:pPr>
      <w:r>
        <w:rPr>
          <w:rFonts w:cs="Arial" w:ascii="Arial" w:hAnsi="Arial"/>
        </w:rPr>
        <w:t>I criteri generali e le puntuali prescrizioni e indicazioni per la gestione ittiofaunistica del reticolo idrografico provinciale e dei singoli ecosistemi ittiologicamente omogenei, in definitiva, sono il frutto di una valutazione integrata degli aspetti di assoluta preminenza relativi alla necessità di conservazione della rinnovabilità delle popolazioni ittiche autoctone, delle possibilità ragionevoli di ripristino almeno parziale del loro ambiente, delle potenzialità di un loro sfruttamento sostenibile ai fini della pesca e del valore sociale ed economico della pregiata risorsa ittica, la cui disponibilità futura è inevitabilmente dipendente dalla sua razionale gestione scientifica.</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swiss"/>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Ottawa" w:hAnsi="Ottawa" w:cs="Ottawa"/>
        <w:color w:val="808080"/>
        <w:sz w:val="16"/>
      </w:rPr>
    </w:pPr>
    <w:r>
      <w:rPr>
        <w:rFonts w:cs="Ottawa" w:ascii="Ottawa" w:hAnsi="Ottawa"/>
        <w:color w:val="808080"/>
        <w:sz w:val="16"/>
      </w:rPr>
      <w:tab/>
    </w:r>
    <w:r>
      <mc:AlternateContent>
        <mc:Choice Requires="wps">
          <w:drawing>
            <wp:anchor behindDoc="0" distT="0" distB="0" distL="0" distR="0" simplePos="0" locked="0" layoutInCell="0" allowOverlap="1" relativeHeight="6">
              <wp:simplePos x="0" y="0"/>
              <wp:positionH relativeFrom="page">
                <wp:posOffset>6767195</wp:posOffset>
              </wp:positionH>
              <wp:positionV relativeFrom="paragraph">
                <wp:posOffset>6159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5</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4.85pt;mso-position-vertical-relative:text;margin-left:532.85pt;mso-position-horizontal-relative:page">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5</w:t>
                    </w:r>
                    <w:r>
                      <w:rPr>
                        <w:rStyle w:val="PageNumber"/>
                        <w:rFonts w:cs="Americana BT" w:ascii="Americana BT" w:hAnsi="Americana BT"/>
                      </w:rPr>
                      <w:fldChar w:fldCharType="end"/>
                    </w:r>
                  </w:p>
                </w:txbxContent>
              </v:textbox>
              <w10:wrap type="square" side="largest"/>
            </v:rect>
          </w:pict>
        </mc:Fallback>
      </mc:AlternateContent>
    </w:r>
  </w:p>
  <w:p>
    <w:pPr>
      <w:pStyle w:val="Footer"/>
      <w:ind w:right="360" w:hanging="0"/>
      <w:rPr/>
    </w:pPr>
    <w:r>
      <w:rPr>
        <w:rFonts w:cs="Ottawa" w:ascii="Ottawa" w:hAnsi="Ottawa"/>
        <w:color w:val="808080"/>
        <w:sz w:val="16"/>
      </w:rPr>
      <w:tab/>
    </w:r>
    <w:r>
      <w:rPr>
        <w:rFonts w:cs="Ottawa" w:ascii="Ottawa" w:hAnsi="Ottawa"/>
        <w:color w:val="808080"/>
        <w:sz w:val="16"/>
      </w:rPr>
      <w:fldChar w:fldCharType="begin"/>
    </w:r>
    <w:r>
      <w:rPr>
        <w:sz w:val="16"/>
        <w:rFonts w:cs="Ottawa" w:ascii="Ottawa" w:hAnsi="Ottawa"/>
        <w:color w:val="808080"/>
      </w:rPr>
      <w:instrText xml:space="preserve"> FILENAME \p </w:instrText>
    </w:r>
    <w:r>
      <w:rPr>
        <w:sz w:val="16"/>
        <w:rFonts w:cs="Ottawa" w:ascii="Ottawa" w:hAnsi="Ottawa"/>
        <w:color w:val="808080"/>
      </w:rPr>
      <w:fldChar w:fldCharType="separate"/>
    </w:r>
    <w:r>
      <w:rPr>
        <w:sz w:val="16"/>
        <w:rFonts w:cs="Ottawa" w:ascii="Ottawa" w:hAnsi="Ottawa"/>
        <w:color w:val="808080"/>
      </w:rPr>
      <w:t>/tmp/in/input.doc</w:t>
    </w:r>
    <w:r>
      <w:rPr>
        <w:sz w:val="16"/>
        <w:rFonts w:cs="Ottawa" w:ascii="Ottawa" w:hAnsi="Ottaw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11">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CONCLUSIONI</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21">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96351324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1455827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FF"/>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FF"/>
    </w:rPr>
  </w:style>
  <w:style w:type="paragraph" w:styleId="Heading5">
    <w:name w:val="Heading 5"/>
    <w:basedOn w:val="Normal"/>
    <w:next w:val="Normal"/>
    <w:qFormat/>
    <w:pPr>
      <w:keepNext w:val="true"/>
      <w:numPr>
        <w:ilvl w:val="4"/>
        <w:numId w:val="1"/>
      </w:numPr>
      <w:tabs>
        <w:tab w:val="clear" w:pos="709"/>
        <w:tab w:val="left" w:pos="4036" w:leader="none"/>
      </w:tabs>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rPr>
      <w:rFonts w:ascii="Ottawa" w:hAnsi="Ottawa" w:cs="Ottawa"/>
      <w:b/>
      <w:sz w:val="24"/>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Contents1">
    <w:name w:val="TOC 1"/>
    <w:basedOn w:val="Normal"/>
    <w:next w:val="Normal"/>
    <w:pPr>
      <w:tabs>
        <w:tab w:val="clear" w:pos="709"/>
        <w:tab w:val="right" w:pos="9628" w:leader="underscore"/>
      </w:tabs>
      <w:spacing w:before="480" w:after="120"/>
    </w:pPr>
    <w:rPr>
      <w:rFonts w:ascii="Ottawa" w:hAnsi="Ottawa" w:cs="Ottawa"/>
      <w:b/>
      <w:sz w:val="24"/>
      <w:lang w:val="en-US" w:eastAsia="en-US"/>
    </w:rPr>
  </w:style>
  <w:style w:type="paragraph" w:styleId="Contents2">
    <w:name w:val="TOC 2"/>
    <w:basedOn w:val="Normal"/>
    <w:next w:val="Normal"/>
    <w:pPr>
      <w:tabs>
        <w:tab w:val="clear" w:pos="709"/>
        <w:tab w:val="right" w:pos="9628" w:leader="underscore"/>
      </w:tabs>
      <w:spacing w:before="120" w:after="0"/>
      <w:ind w:left="200" w:hanging="0"/>
    </w:pPr>
    <w:rPr>
      <w:rFonts w:ascii="Ottawa" w:hAnsi="Ottawa" w:cs="Ottawa"/>
      <w:b/>
      <w:i/>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8:45:00Z</dcterms:created>
  <dc:creator>dott. Lorenzo Betti</dc:creator>
  <dc:description/>
  <dc:language>en-US</dc:language>
  <cp:lastModifiedBy>PR39962</cp:lastModifiedBy>
  <cp:lastPrinted>2000-03-28T16:52:00Z</cp:lastPrinted>
  <dcterms:modified xsi:type="dcterms:W3CDTF">2001-09-19T10:16:00Z</dcterms:modified>
  <cp:revision>9</cp:revision>
  <dc:subject>CARTA ITTICA DELLA PROVINCIA DI TRENTO</dc:subject>
  <dc:title>CARTA ITTICA  - revisione 1999 - SEZIONE GENERALE</dc:title>
</cp:coreProperties>
</file>