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3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A SALMERINO ALPINO (estinto)</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Salmerino alpino risulta attualmente certamente o probabilmente estint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stionali rigorosamente naturalistici, che prevedono l’eliminazione delle eventuali alterazioni ambientali strutturali, la reintroduzione del Salmerino alpino (cfr. Piano speciale “Salmerino alpino”) ed eventualmente della Sanguinerola, nonché la bonifica dalle specie, sottospecie e forme ittiche esotiche eventualmente introdotte lecitamente o illecitamente in passat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e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color w:val="FF0000"/>
        </w:rPr>
      </w:pPr>
      <w:r>
        <w:rPr>
          <w:rFonts w:cs="Arial" w:ascii="Arial" w:hAnsi="Arial"/>
          <w:color w:val="FF0000"/>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color w:val="FF0000"/>
        </w:rPr>
      </w:pPr>
      <w:r>
        <w:rPr>
          <w:rFonts w:cs="Arial" w:ascii="Arial" w:hAnsi="Arial"/>
          <w:color w:val="FF0000"/>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 Salmerino alpino, previa verifica della sussistenza delle condizioni ottimali, tramite l’immissione 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in seguito all’eventuale reintroduzione per almeno 3 an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 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estinzione del Salmerino alpino e l’analisi tecnica delle eventuali condizioni favorevoli alla sua reintroduzione (ed eventualment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 Per il successo della reintroduzione, va favorita la bonifica dalle specie alloctone eventualmente presenti e vanno assolutamente scongiurate le immissioni abusiv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82815835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9458146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51:00Z</dcterms:created>
  <dc:creator>dott. Lorenzo Betti</dc:creator>
  <dc:description/>
  <cp:keywords>GEN3</cp:keywords>
  <dc:language>en-US</dc:language>
  <cp:lastModifiedBy>PR39962</cp:lastModifiedBy>
  <cp:lastPrinted>2000-03-10T12:37:00Z</cp:lastPrinted>
  <dcterms:modified xsi:type="dcterms:W3CDTF">2001-10-26T07:12:00Z</dcterms:modified>
  <cp:revision>7</cp:revision>
  <dc:subject>PIANO DI GESTIONE</dc:subject>
  <dc:title>LAGHI A SALMERINO ALPINO (estinto)</dc:title>
</cp:coreProperties>
</file>