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CIMA D'ASTA</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B0021</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mbiente lacustre oligotrofico di alta o media montagna, il cui popolamento ittico teorico è dominato dal Salmerino alpino in associazione non obbligata con la Sanguinero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Salmerino alpino si è probabilmente estinto in passato per cause ignote, ma è stato recentemente reintrodotto tramite l’immissione di alcuni esemplari provenienti dal vicino Lago di Costabrunella. Non sono noti i risultati della reintroduzione, anche a causa del divieto di pesca istituito dall’associazione concessionari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applicano criteri gestionali rigorosamente conservativi, che prevedono la rigida tutela del Salmerino alpino (cfr. Piano speciale “Salmerino alpin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Bonifica da specie, sottospecie, forme o razze ittiche estranee al popolamento ittico teorico eventualmente introdotte regolarmente o abusivamente in passat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 e del vulnerabile equilibrio trofico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eventuale ripristino,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qualsiasi immissione di materiale ittico (ad eccezione dei pesci eventualmente rilasciati dopo la cattura), fatta eccezione per eventuali ripopolamenti delle specie del popolamento ittico teorico (Salmerino alpino e, eventualmente, Sanguinerola) esclusivamente con individui subadulti prodotti dalla riproduzione artificiale da riproduttori strettamente locali e sotto rigid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Ripopolamento del Salmerino alpino, previa verifica della sussistenza delle condizioni ottimali, tramite l’immissione </w:t>
      </w:r>
      <w:r>
        <w:rPr>
          <w:rFonts w:cs="Arial" w:ascii="Arial" w:hAnsi="Arial"/>
          <w:i/>
        </w:rPr>
        <w:t xml:space="preserve">una tantum </w:t>
      </w:r>
      <w:r>
        <w:rPr>
          <w:rFonts w:cs="Arial" w:ascii="Arial" w:hAnsi="Arial"/>
        </w:rPr>
        <w:t>di almeno 1.000 esemplari allo stadio di avannotto di Salmerino alpino, prodotto tramite riproduzione artificiale da riproduttori locali o provenienti da ambienti analoghi e geograficamente contigui, possibilmente previa la verifica dell’assenza di significative differenze genetiche rispetto alla popolazione locale originari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 alternativa, trasferimento dal vicino Lago di Costabrunella di almeno 30 esemplari adulti e/o subadult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eintroduzione della Sanguinerol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di pesca fino alla verifica del successo dell’opera di reintroduzione e ripopolamen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Salmerino alpin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Salmerino alpin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esca con pesci-esca viv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asturazi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assoluto di effettuare gare di pesca</w:t>
      </w:r>
    </w:p>
    <w:p>
      <w:pPr>
        <w:pStyle w:val="Normal"/>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ITORAGGIO ITTIOLOGICO E INFORMAZIONI GESTIO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abbondanza e dell’attività riproduttiva del Salmerino alpino in seguito alla sua eventuale reintroduzione;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verifica dell’effettiva abbondanza del Salmerino alpino e l’analisi tecnica delle eventuali condizioni favorevoli ai suoi ripopolamenti (ed eventualmente alla reintroduzione della Sanguinerola)</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reintroduzione del Salmerino alpino effettuata con materiale ittico di qualità e provenienza rigorosamente controllata dovrebbe garantire la formazione di una nuova popolazione simile a quella originari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929911001"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684798821"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28:00Z</dcterms:created>
  <dc:creator>dott. Lorenzo Betti</dc:creator>
  <dc:description/>
  <cp:keywords>B0021</cp:keywords>
  <dc:language>en-US</dc:language>
  <cp:lastModifiedBy>PR39962</cp:lastModifiedBy>
  <cp:lastPrinted>2000-03-10T10:34:00Z</cp:lastPrinted>
  <dcterms:modified xsi:type="dcterms:W3CDTF">2001-08-28T12:41:00Z</dcterms:modified>
  <cp:revision>4</cp:revision>
  <dc:subject>PIANO DI GESTIONE</dc:subject>
  <dc:title>LAGO DI CIMA D'ASTA</dc:title>
</cp:coreProperties>
</file>