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RIO SALÈ E AFFLUENTI</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2Z101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pPr>
      <w:r>
        <w:rPr/>
        <w:t>Costituisce un ambiente di significativa importanza ittica e alieutica, pur facendo parte del reticolo idrografico secondario. Sono disponibili dati e informazioni sufficienti per definire condizioni ecologiche e ittiche profondamente alterate, se si eccettua il tratto a monte di Povo e il tratto mediano compreso tra l’abitato di Graffiano e Gocciadoro. Imponenti opere di sistemazione idraulica hanno fortemente modificato l’alveo naturale, riducendolo a un canale inospitale per la fauna ittica. Nei tratti con fondali naturali, invece, dove pure sono presenti muri d’argine e briglie, è presente un’abbondante fauna ittica costituita pressoché esclusivamente dalla Trota fario che, già presente in passato, ha ripreso una buona consistenza numerica dopo l’esclusione del depuratore di Povo dal quale affluivano scarichi civili fortemente inquinanti fino alla fine degli anni ’80.</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pressione di pesca è attualmente modest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e condizioni ambientali natur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a continuità biologica attraverso la possibile eliminazione degli ostacoli artificiali alle migrazioni ittich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Incremento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popolazione autoctona di Trota fari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Incremento della capacità produttiva naturale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Incremento della pescosità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liminazione di qualsiasi immissione di specie o sottospeci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Ripristino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a popolazione autoctona di Trota fari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Tra le indicazioni specifiche per il miglioramento ambientale dell’ecosistema omogeneo e gli interventi prioritari necessari si segnalan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naturalizzazione delle sponde nei tratti arginati con strutture rigide e impermeabili: zona Gocciador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itigazione degli effetti della canalizzazione dell’alveo nei tratti Povo – Salè e Gocciadoro - foce, tramite posa di fondali naturali adatti all’insediamento della fauna macrozoobentonica e alla riproduzione delle tro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Eliminazione o riduzione delle barriere artificiali alla continuità biologica del corso d’acqua anche tramite l’edificazione di passaggi per pesci adatti alle migrazioni dei Salmonidi, prioritariamente nella zona di foc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a vegetazione riparia naturale nei tratti di sponda devegetati a Goccidor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rotezione e controllo dei siti riproduttivi della Trota fario e, per il tratto inferiore, della Trota marmorat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t>PRESCRIZIONI ITTIOGENICHE TRANSITORIE E VINCOLANT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 stadi di sviluppo diversi da uovo, avannotto o giovane dell’annata (max 12 cm), fatti salvi eventuali interventi di trasferimento di contingenti ittici per il ripristino del popolamento ittico autoctono sotto stretto controllo del Servizio Faunistico</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lungo tutto il corso perenne (escluso il tratto a monte di Oltrecastello), con cadenza annuale, di 4.000 (1 es/m</w:t>
      </w:r>
      <w:r>
        <w:rPr>
          <w:rFonts w:cs="Arial" w:ascii="Arial" w:hAnsi="Arial"/>
          <w:vertAlign w:val="superscript"/>
        </w:rPr>
        <w:t>2</w:t>
      </w:r>
      <w:r>
        <w:rPr>
          <w:rFonts w:cs="Arial" w:ascii="Arial" w:hAnsi="Arial"/>
        </w:rPr>
        <w:t>) avannotti (max 4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per il solo tratto Povo-Gocciadoro, immissione, con cadenza annuale, di 400 (0,1 es/m</w:t>
      </w:r>
      <w:r>
        <w:rPr>
          <w:rFonts w:cs="Arial" w:ascii="Arial" w:hAnsi="Arial"/>
          <w:vertAlign w:val="superscript"/>
        </w:rPr>
        <w:t>2</w:t>
      </w:r>
      <w:r>
        <w:rPr>
          <w:rFonts w:cs="Arial" w:ascii="Arial" w:hAnsi="Arial"/>
        </w:rPr>
        <w:t>) giovani dell’annata (max 12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immissione a cadenza annuale, lungo tutto il corso perenne, di 6.000 (1,5 es/m</w:t>
      </w:r>
      <w:r>
        <w:rPr>
          <w:rFonts w:cs="Arial" w:ascii="Arial" w:hAnsi="Arial"/>
          <w:vertAlign w:val="superscript"/>
        </w:rPr>
        <w:t>2</w:t>
      </w:r>
      <w:r>
        <w:rPr>
          <w:rFonts w:cs="Arial" w:ascii="Arial" w:hAnsi="Arial"/>
        </w:rPr>
        <w:t>) uova embrionate di Trota fario, possibilmente generate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È consigliabile la riproduzione artificiale da riproduttori locali selezionati di Trota fario: in questo caso, e ove necessario, le quantità di individui immessi può anche raggiungere valori di 0,2 es/m</w:t>
      </w:r>
      <w:r>
        <w:rPr>
          <w:rFonts w:cs="Arial" w:ascii="Arial" w:hAnsi="Arial"/>
          <w:vertAlign w:val="superscript"/>
        </w:rPr>
        <w:t>2</w:t>
      </w:r>
      <w:r>
        <w:rPr>
          <w:rFonts w:cs="Arial" w:ascii="Arial" w:hAnsi="Arial"/>
        </w:rPr>
        <w:t xml:space="preserve"> di giovani dell’annata (max 12 cm), 3 es/m</w:t>
      </w:r>
      <w:r>
        <w:rPr>
          <w:rFonts w:cs="Arial" w:ascii="Arial" w:hAnsi="Arial"/>
          <w:vertAlign w:val="superscript"/>
        </w:rPr>
        <w:t>2</w:t>
      </w:r>
      <w:r>
        <w:rPr>
          <w:rFonts w:cs="Arial" w:ascii="Arial" w:hAnsi="Arial"/>
        </w:rPr>
        <w:t xml:space="preserve"> di avannotti (max 4 cm) e 5 es/m</w:t>
      </w:r>
      <w:r>
        <w:rPr>
          <w:rFonts w:cs="Arial" w:ascii="Arial" w:hAnsi="Arial"/>
          <w:vertAlign w:val="superscript"/>
        </w:rPr>
        <w:t>2</w:t>
      </w:r>
      <w:r>
        <w:rPr>
          <w:rFonts w:cs="Arial" w:ascii="Arial" w:hAnsi="Arial"/>
        </w:rPr>
        <w:t xml:space="preserve"> di uova embrionat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stribuita nei luoghi più favorevoli lungo il tratto Povo - Gocciadoro del corso d’acqua (pozze e fondali ciottolosi ricchi di anfratti) di un contingente di almeno 50 esemplari di Scazz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la Trota fari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massimo indicativo di capi di Trota far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di capi prelevabili di Trota fario </w:t>
      </w:r>
      <w:r>
        <w:rPr>
          <w:rFonts w:eastAsia="Wingdings" w:cs="Wingdings" w:ascii="Wingdings" w:hAnsi="Wingdings"/>
        </w:rPr>
        <w:t></w:t>
      </w:r>
      <w:r>
        <w:rPr>
          <w:rFonts w:cs="Arial" w:ascii="Arial" w:hAnsi="Arial"/>
        </w:rPr>
        <w:t xml:space="preserve"> </w:t>
      </w:r>
      <w:r>
        <w:rPr>
          <w:rFonts w:cs="Arial" w:ascii="Arial" w:hAnsi="Arial"/>
          <w:b/>
        </w:rPr>
        <w:t>0,05 capi/m</w:t>
      </w:r>
      <w:r>
        <w:rPr>
          <w:rFonts w:cs="Arial" w:ascii="Arial" w:hAnsi="Arial"/>
          <w:b/>
          <w:vertAlign w:val="superscript"/>
        </w:rPr>
        <w:t>2</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b/>
        </w:rPr>
        <w:t>Divieto assoluto di prelievo</w:t>
      </w:r>
      <w:r>
        <w:rPr>
          <w:rFonts w:cs="Arial" w:ascii="Arial" w:hAnsi="Arial"/>
        </w:rPr>
        <w:t xml:space="preserve"> della specie Scazzone (</w:t>
      </w:r>
      <w:r>
        <w:rPr>
          <w:rFonts w:cs="Arial" w:ascii="Arial" w:hAnsi="Arial"/>
          <w:i/>
        </w:rPr>
        <w:t>Cottus gobio</w:t>
      </w:r>
      <w:r>
        <w:rPr>
          <w:rFonts w:cs="Arial" w:ascii="Arial" w:hAnsi="Arial"/>
        </w:rPr>
        <w:t>)</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esca con esche naturali solo con ami di apertura massima pari a 0,6 cm e privi di ardiglion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Modalità di rilascio del pescato: </w:t>
      </w:r>
      <w:r>
        <w:rPr>
          <w:rFonts w:cs="Arial" w:ascii="Arial" w:hAnsi="Arial"/>
          <w:b/>
        </w:rPr>
        <w:t>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o qualitativo e quantitativo dell’ittiofauna entro l’anno 2006,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l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pPr>
      <w:r>
        <w:rPr/>
        <w:t>Si prevede una sostanziale conservazione della attuale capacità ittiogenica del corso d’acqua. Questa potrà essere incrementata in caso di interventi strutturali di rinaturalizzazione sui tratti canalizzati. In particolare, la posa di fondali naturali e l’eliminazione di alcune barriere alle migrazioni dei pesci potranno favorire la risalita dal T. Fersina e l’incremento dei siti riproduttivi delle trote, con un conseguente incremento della capacità ittiogenica del torrent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84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7">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13">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305747089"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212764599"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4:28:00Z</dcterms:created>
  <dc:creator>dott. Lorenzo Betti</dc:creator>
  <dc:description/>
  <cp:keywords>A2Z1010</cp:keywords>
  <dc:language>en-US</dc:language>
  <cp:lastModifiedBy>PR39962</cp:lastModifiedBy>
  <dcterms:modified xsi:type="dcterms:W3CDTF">2001-09-13T12:18:00Z</dcterms:modified>
  <cp:revision>11</cp:revision>
  <dc:subject>PIANO DI GESTIONE</dc:subject>
  <dc:title>RIO SALÈ E AFFLUENTI</dc:title>
</cp:coreProperties>
</file>