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AVISIO VALLE DI FASS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0006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condizioni ecologiche appaiono alterate principalmente dal prelievo idroelettrico alle sorgenti (diga di Fedaia), che devia le portate naturali nel bacino del Piave), nonché da scarichi civili nella media Valle di Fassa, con un forte impatto soprattutto a valle di Campitello e nelle alte stagioni turistich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è attualmente dominato dalla Trota fario, ampiamente sostenuta da immissioni artificiali, mentre la Trota marmorata (in buona parte ibridata con la fario) e lo Scazzone sono a forte rischio di estinzion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tinuità biologica attraverso la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della consistenza numerica naturale della Trota marmorata (</w:t>
      </w:r>
      <w:r>
        <w:rPr>
          <w:rFonts w:cs="Arial" w:ascii="Arial" w:hAnsi="Arial"/>
          <w:i/>
        </w:rPr>
        <w:t>Salmo [trutta] marmoratus</w:t>
      </w:r>
      <w:r>
        <w:rPr>
          <w:rFonts w:cs="Arial" w:ascii="Arial" w:hAnsi="Arial"/>
        </w:rPr>
        <w:t>)</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presenza e dell’abbondanza naturale dello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immissioni di specie, sottospecie, forme o razze ittich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lle specie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dell’attività riproduttiva spontanea delle speci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dificazione di passaggi per pesci adatti alle migrazioni dei Salmonidi (in corrispondenza delle briglie di altezza superiore a 1,5 m fuori acqua), anche tramite sostituzione delle barriere verticali con rampe in pietram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sanamento della qualità chimica e biologica delle acque soprattutto a valle di Campitello tramite collettamento e depurazione biologica degli scarichi civili e controllo sugli scarichi di sostanze nocive (lavaggio periodico di piscine, cisterne di carburanti etc.)</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lascio del DMV a valle del serbatoio di Fedaia e delle prese idriche attive sugli affluenti (R. Antermont, Rio Contrin etc.)</w:t>
      </w:r>
    </w:p>
    <w:p>
      <w:pPr>
        <w:pStyle w:val="Normal"/>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materiale ittico allo stadio adulto fatti salvi : 1) i ripopolamenti tramite trasferimento periodico sotto stretto controllo del Servizio Faunistico di contingenti della fauna ittica dal T. Avisio della alta Valle di Fiemme; 2) eventuali immissioni di esemplari adulti di Trota fario unicamente nel tratto compreso tra la confluenza del Rio Udai (Mazzin) e la confluenza del Rio S. Nicolò (Pozza di Fass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Trasferimento periodico sotto stretto controllo del Servizio Faunistico di campioni della fauna ittica verso il T. Avisio della Valle di Fiemm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opolamento di Trota marmorata con quantitativi annuali di almeno 10.000 individui (ca. 0,1 ind/m</w:t>
      </w:r>
      <w:r>
        <w:rPr>
          <w:rFonts w:cs="Arial" w:ascii="Arial" w:hAnsi="Arial"/>
          <w:vertAlign w:val="superscript"/>
        </w:rPr>
        <w:t>2</w:t>
      </w:r>
      <w:r>
        <w:rPr>
          <w:rFonts w:cs="Arial" w:ascii="Arial" w:hAnsi="Arial"/>
        </w:rPr>
        <w:t>) allo stadio di avannotto nel tratto a valle di Canaze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non più di 20.000 avannotti (max 4 cm di lunghezza) di Trota fario, possibilmente generate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non più di 15.000 esemplari giovani (max 12 cm di lunghezza) di Trota fario, da ridursi progressivamente a favore delle immissioni di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200 esemplari di Scazzone (</w:t>
      </w:r>
      <w:r>
        <w:rPr>
          <w:rFonts w:cs="Arial" w:ascii="Arial" w:hAnsi="Arial"/>
          <w:i/>
        </w:rPr>
        <w:t>Cottus gobio</w:t>
      </w:r>
      <w:r>
        <w:rPr>
          <w:rFonts w:cs="Arial" w:ascii="Arial" w:hAnsi="Arial"/>
        </w:rPr>
        <w:t>) di provenienza accertata e il più prossima possibile alla zona di ripopolamen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Avisio della Valle di Fassa e di Fiemme) della specie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a specie Salmerino di fonte sotto stretto controllo del Servizio Faunistico tramite cattura selettiva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Misura minima prelevabile consigliata della specie Trota marmorata (</w:t>
      </w:r>
      <w:r>
        <w:rPr>
          <w:rFonts w:cs="Arial" w:ascii="Arial" w:hAnsi="Arial"/>
          <w:i/>
        </w:rPr>
        <w:t>Salmo [trutta] marmoratu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27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27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isura minima prelevabile consigliata della specie Salmerino di fonte (</w:t>
      </w:r>
      <w:r>
        <w:rPr>
          <w:rFonts w:cs="Arial" w:ascii="Arial" w:hAnsi="Arial"/>
          <w:i/>
        </w:rPr>
        <w:t>Salvelinus fontinali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Numero massimo di capi della specie Trota marmorata (</w:t>
      </w:r>
      <w:r>
        <w:rPr>
          <w:rFonts w:cs="Arial" w:ascii="Arial" w:hAnsi="Arial"/>
          <w:i/>
        </w:rPr>
        <w:t>Salmo [trutta] marmoratus</w:t>
      </w:r>
      <w:r>
        <w:rPr>
          <w:rFonts w:cs="Arial" w:ascii="Arial" w:hAnsi="Arial"/>
        </w:rPr>
        <w:t xml:space="preserv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a specie Scazzone (</w:t>
      </w:r>
      <w:r>
        <w:rPr>
          <w:rFonts w:cs="Arial" w:ascii="Arial" w:hAnsi="Arial"/>
          <w:i/>
        </w:rPr>
        <w:t>Cottus gobio</w:t>
      </w:r>
      <w:r>
        <w:rPr>
          <w:rFonts w:cs="Arial" w:ascii="Arial" w:hAnsi="Arial"/>
        </w:rPr>
        <w:t>)</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calpesta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effettuare gare di pesca al di fuori del tratto compreso tra Mazzin e Pozza di Fass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ittiologica degli effetti degli eventuali interventi di risanamento ambientale e di ripopolamento ittic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Il risanamento della qualità biologica a valle di Campitello di Fassa è subordinata a un deciso intervento di colettamento e depurazione degli scarichi civili, soprattutto nei periodi di alta stagione turistica. Il rilascio del DMV appare indispensabile per il ripristino della pur modesta capacità ittiogenica del tratto superiore e per l’incremento della capacità autodepurante del tratto a val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rogressivo ripristino della composizione qualitativa e quantitativa del popolamento ittico nel tratto a valle di Campitello, è subordinato in primo luogo ad un efficace risanamento ambientale, in secondo luogo all’interruzione delle eventuali immissioni di trote adulte “pronta pesca” e a gli interventi di ripopolamento previsti nel presente piano di gestion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jc w:val="cent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3386798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7815890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both"/>
      <w:outlineLvl w:val="0"/>
    </w:pPr>
    <w:rPr>
      <w:b/>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38:00Z</dcterms:created>
  <dc:creator>dott. Lorenzo Betti</dc:creator>
  <dc:description/>
  <cp:keywords>A100060</cp:keywords>
  <dc:language>en-US</dc:language>
  <cp:lastModifiedBy>PR39962</cp:lastModifiedBy>
  <cp:lastPrinted>1999-01-21T17:33:00Z</cp:lastPrinted>
  <dcterms:modified xsi:type="dcterms:W3CDTF">2001-09-13T12:17:00Z</dcterms:modified>
  <cp:revision>11</cp:revision>
  <dc:subject>piano di gestione</dc:subject>
  <dc:title>TORRENTE AVISIO VALLE DI FASSA</dc:title>
</cp:coreProperties>
</file>