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TITLE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LAGO DI S. COLOMBA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2012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ezioso ambiente lacustre collinare, il Lago di S. Colomba mostra condizioni ecologiche sostanzialmente inaltera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, naturalmente dominato dal Luccio e dalla Tinca, al contrario, è sostanzialmente alterato da immissioni artificiali più o meno recenti che storicamente hanno originato tra l’altro la presenza, ormai probabilmente stabile, di Carpa, Savetta, Pesce persico e Persico so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el tutto estranee al popolamento ittico naturale e alla configurazione ecologica del lago appaiono le immissioni reiterate di trote adul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applica criteri gener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e specie caratteristiche del popolamento ittico spontane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lle specie alloctone presenti potenzialmente nocive per la fauna ittica autoctona (Persico sole e Pseudorasbora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 Luccio, della Tinca e della Carp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 e alimentazione per numerose specie ittiche autoctone e, soprattutto, quali siti riproduttivi del Luc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IZIONI ITTIOGENICHE TRANSITORIE E VINCOL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specie diverse da quelle del popolamento ittico teorico, con la sola eccezione del Pesce pers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8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almeno 50-1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1.000 esemplari subadulti o adulti di Alborella, possibilmente di provenienza locale (ad esempio, Lago di Canzolin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indicativamente 1-15 maggi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issione a cadenza annuale-biennale di 100-200 esemplari subadulti di Carpa 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 locali del Luc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selettiva secondo le seguenti modalità: </w:t>
      </w:r>
      <w:r>
        <w:rPr>
          <w:rFonts w:cs="Arial" w:ascii="Arial" w:hAnsi="Arial"/>
          <w:b/>
        </w:rPr>
        <w:t>divieto assoluto di reimmissione</w:t>
      </w:r>
      <w:r>
        <w:rPr>
          <w:rFonts w:cs="Arial" w:ascii="Arial" w:hAnsi="Arial"/>
        </w:rPr>
        <w:t xml:space="preserve"> degli esemplari catturati appartenenti alle seguenti specie: Persico sole, </w:t>
      </w:r>
      <w:r>
        <w:rPr>
          <w:rFonts w:cs="Arial" w:ascii="Arial" w:hAnsi="Arial"/>
          <w:i/>
        </w:rPr>
        <w:t>Pseudorasbora par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attualmente squilibrato a seguito della periodica immissione di trote adulte, potrà evolvere verso condizioni di maggiore equilibrio grazie alla sospensione di tali immissioni e all’opera di ripopolamento rivolta in particolare ad alcune specie essenziali componenti della rete trofica quali l’Alborella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387612421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202331290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9:25:00Z</dcterms:created>
  <dc:creator>dott. Lorenzo Betti</dc:creator>
  <dc:description/>
  <cp:keywords>A2012</cp:keywords>
  <dc:language>en-US</dc:language>
  <cp:lastModifiedBy>PR33002</cp:lastModifiedBy>
  <cp:lastPrinted>2000-03-10T09:23:00Z</cp:lastPrinted>
  <dcterms:modified xsi:type="dcterms:W3CDTF">2001-12-05T10:27:00Z</dcterms:modified>
  <cp:revision>5</cp:revision>
  <dc:subject>PIANO DI GESTIONE</dc:subject>
  <dc:title>LAGO DI S. COLOMBA</dc:title>
</cp:coreProperties>
</file>