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LEDR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7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ggi il Lago di Ledro subisce le conseguenze delle modificazioni strutturali subite alla fine degli anni ’30 a causa della sua conversione a scopo di invaso idroelettrico. Continue e cospicue escursioni del livello idrometrico e l’afflusso di acque pompate dal Lago di Garda nei periodi di sottoproduzione idroelettrica sono le cause di un dissesto ecologico e di un’instabilità che interessano in modo diretto e indiretto il popolamento ittico a causa del prosciugamento repentino di vasti siti riproduttivi di molte specie, della velocizzazione del ricambio idrico, dal  decremento qualitativo e quantitativo del plancto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umerose specie, sottospecie e razze ittiche attualmente presenti sono da considerare alloctone di introduzione artificiale, il che vale anche per Bottatrice la cui presenza, oggi abbondante, è da attribuire all’introduzione, avvenuta nel 1875, di esemplari provenienti dal Lago d’Idro e va ritenuta ormai componente stabile del popolamento ittico locale. Per altre specie l’introduzione è molto più recente e va attribuita a immissioni accidentali o dolos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Trota lacustre, Vairone, Luccio, Spinarello, Alborell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con la unica eccez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Bonifica dalle specie, sottospecie, forme o razze ittiche estranee al popolamento ittico teorico e potenzialmente nocive per l’ittiofauna autocton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Trota lacustre, Alborella, Tinc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acque estranee dal Lago di Gard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e escursioni stagionali e giornaliere di livello e mantenimento del livello sia estivo sia invernale a valori prossimi al livello idrometrico massim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invernale e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Luccio e dell’Alborell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piccoli canneti a struttura naturale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e sole eccezioni transitorie della Trota fario, del Pesce persico</w:t>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materiale ittico allo stadio adulto, ad eccezione dei ripopolamenti di reintegrazione delle specie autoctone tramite immissioni sotto l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100-2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uova embrionate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alternativa, immissione a cadenza annuale di 5000 esemplari subadulti e/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almeno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Luccio,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seudorasbora, Persico sole, Blicca e Carassio dorato sotto stretto controllo del Servizio Faunistico tramite cattura e asporto da parte di personale autorizzato e/o dei pescator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e immissioni di Trota fario vanno convertite progressivamente in ripopolamenti con esemplari subadulti di Trota lacustre di provenienza accertata e locale e possibilmente prodotti tramite riproduzione artificiale da riproduttori locali (laghi di Ledro 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e immissioni di Trota fario vanno sospese qualora, anche in seguito all’attuazione di misure di miglioramento ambientale,  si verifichi una significativa ripresa numerica della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fario o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fario o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 Trota lacustre, dell’Alborella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un effettivo ripristino dell’assetto ecologico sarebbe sufficiente una riduzione del suo utilizzo come serbatoio di modulazione della centrale idroelettrica di Riva del Garda, il che implica evidenti costi legati alla corrispondente riduzione della capacità di produzione energetica. In particolare è prioritaria la riduzione delle escursioni giornaliere e stagionali del livello idrometrico che contribuirebbero a stabilizzare sensibilmente l’equilibrio lacustre, agevolando una maggiore produzione planctonica e l’attività riproduttiva delle specie con uova non flottanti e con tempi di schiusa più lunghi. La conseguente ripresa di una modesta ma stabile vegetazione macrofitica sommersa e elofitica favorirebbe la piena potenzialità riproduttiva delle specie a deposizione fitofila, e in particolare il Luccio.</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Nel frattempo sono indispensabili gli interventi di ripopolamento a sostegno, in particolare, delle specie autoctone</w:t>
      </w:r>
      <w:r>
        <w:rPr/>
        <w:t>.</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98935349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05416496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4:38:00Z</dcterms:created>
  <dc:creator>dott. Lorenzo Betti</dc:creator>
  <dc:description/>
  <cp:keywords>E1070</cp:keywords>
  <dc:language>en-US</dc:language>
  <cp:lastModifiedBy>PR39962</cp:lastModifiedBy>
  <cp:lastPrinted>2000-03-10T11:34:00Z</cp:lastPrinted>
  <dcterms:modified xsi:type="dcterms:W3CDTF">2001-08-28T12:46:00Z</dcterms:modified>
  <cp:revision>4</cp:revision>
  <dc:subject>PIANO DI GESTIONE</dc:subject>
  <dc:title>LAGO DI LEDRO</dc:title>
</cp:coreProperties>
</file>