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OGGIA DI BONDONE</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2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I dati disponibili sulle condizioni ambientali descrivono un ambiente inalterato se si eccettua il tratto inferiore che è attualmente imbrigliato e subisce cospicui prelievi idrici estivi. Nel piano di gestione si applicano, dunque, i criteri generali e sostanzialmente conservativi adatti ai corsi d’acqua montani ad elevata o alta naturalità o soggetti a forme minori e non strutturali  di alterazione, anche in considerazione di una pressione di pesca molto modes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i indicazioni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gli eventual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r>
        <w:br w:type="page"/>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1 capi/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5097031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0254619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13:00Z</dcterms:created>
  <dc:creator>dott. Lorenzo Betti</dc:creator>
  <dc:description/>
  <cp:keywords>A002010</cp:keywords>
  <dc:language>en-US</dc:language>
  <cp:lastModifiedBy>PR39962</cp:lastModifiedBy>
  <cp:lastPrinted>2001-09-14T09:54:00Z</cp:lastPrinted>
  <dcterms:modified xsi:type="dcterms:W3CDTF">2001-09-14T07:55:00Z</dcterms:modified>
  <cp:revision>17</cp:revision>
  <dc:subject>PIANO DI GESTIONE</dc:subject>
  <dc:title>ROGGIA DI BONDONE</dc:title>
</cp:coreProperties>
</file>