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HI DI GARZONÈ E S.GIULIANO</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E1040/39</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mbiente lacustre oligotrofico di alta o media montagna, il cui popolamento ittico teorico è dominato dal Salmerino alpino in associazione non obbligata con la Sanguinero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Sanguinerola è attualmente presente. In passato, probabilmente in seguito alla conversione idroelettrica e al completo svaso del lago, o all’introduzione della Trota iridea, il Salmerino alpino si è estinto. La sua reintroduzione, avvenuta negli anni Ottanta tramite l’immissione di alcuni (14) esemplari provenienti dal Lago di Tovel, ha dato risultati controversi, probabilmente positivi, che tuttavia rischiano di essere vanificati dalle ripetute immissioni non autorizzate di Salmonidi esotici, e in particolare dalla recente abbondante immissione di Salmerino di font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criteri gestionali rigorosamente conservativi, che prevedono il ripopolamento del Salmerino alpino (cfr. Piano speciale “Salmerino alpino”) e la definitiva eliminazione delle gravi alterazioni ambientali prodotte dalla conversione idroelettrica del lag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si applica anche al contiguo Lago di S. Giulian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Bonifica da specie, sottospecie, forme o razze ittiche estranee al popolamento ittico teorico eventualmente introdotte regolarmente o abusivamente in passat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 e del vulnerabile equilibrio trofico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eventuale ripristino,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qualsiasi immissione di materiale ittico (ad eccezione dei pesci eventualmente rilasciati dopo la cattura), fatta eccezione per eventuali ripopolamenti delle specie del popolamento ittico teorico (Salmerino alpino e, eventualmente, Sanguinerola) esclusivamente con individui subadulti prodotti dalla riproduzione artificiale da riproduttori strettamente locali e sotto rigid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eintroduzione del Salmerino alpino, previa verifica della sussistenza delle condizioni ottimali, tramite l’immissione di almeno 1.000 esemplari allo stadio di avannotto di Salmerino alpino, prodotto tramite riproduzione artificiale da riproduttori locali o provenienti da ambienti analoghi e geograficamente contigui, possibilmente previa la verifica dell’assenza di significative differenze genetiche rispetto alla popolazione locale originar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di pesca in seguito all’eventuale reintroduzione per almeno 3 an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Salmerino alpin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Salmerino alpin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esca con pesci-esca viv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asturazi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selettiva delle specie, sottospecie, forme o razze ittiche estranee al popolamento ittico teorico eventualmente presenti in seguito a introduzione pass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assoluto di effettuare gare di pes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abbondanza e dell’attività riproduttiva del Salmerino alpino in seguito alla sua eventuale reintroduzione;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verifica dell’effettiva estinzione del Salmerino alpino e l’analisi tecnica delle eventuali condizioni favorevoli alla sua reintroduzione (ed eventualmente della Sanguinerola)</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reintroduzione del Salmerino alpino effettuata con materiale ittico di qualità e provenienza rigorosamente controllata dovrebbe garantire la formazione di una nuova popolazione simile a quella originaria. Per il successo della reintroduzione, va favorita la bonifica dalle specie alloctone eventualmente presenti e vanno assolutamente scongiurate le immissioni abusiv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 w:hAnsi="Americana BT" w:cs="Americana BT"/>
        <w:color w:val="808080"/>
      </w:rPr>
    </w:pPr>
    <w:r>
      <w:rPr>
        <w:rFonts w:cs="Americana BT" w:ascii="Americana BT" w:hAnsi="Americana BT"/>
        <w:color w:val="808080"/>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838681985"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92984426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57:00Z</dcterms:created>
  <dc:creator>dott. Lorenzo Betti</dc:creator>
  <dc:description/>
  <cp:keywords>E1040/39</cp:keywords>
  <dc:language>en-US</dc:language>
  <cp:lastModifiedBy>PR39962</cp:lastModifiedBy>
  <cp:lastPrinted>2001-08-28T14:44:00Z</cp:lastPrinted>
  <dcterms:modified xsi:type="dcterms:W3CDTF">2001-08-28T12:44:00Z</dcterms:modified>
  <cp:revision>4</cp:revision>
  <dc:subject>PIANO DI GESTIONE</dc:subject>
  <dc:title>LAGHI DI GARZONÈ E S.GIULIANO</dc:title>
</cp:coreProperties>
</file>