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VISIO MOE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0005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all’esame del popolamento ittico tramite i campionamenti del 23.04.1998 e del 16.07.1998, confrontato con i dati relativi alla qualità ecologica e con la vocazione ittica e il popolamento ittico teorico, per il tratto a valle della confluenza del Rio S. Pellegrino emerge una situazione ambientale generalmente buona, nonostante la presenza di alcuni fattori di modificazione strutturale del corso d’acqua (la diga di Pezzè di Moena costituisce un ostacolo invalicabile alle naturali migrazioni dei pesci e l’uso idroelettrico totale del torrente implica una fortissima riduzione e stabilizzazione delle portate). Il tratto compreso tra la confluenza del Rio S. Nicolò e quella del Rio S. Pellegrino, invece, appare fortemente alterata a causa, principalmente, del forte inquinamento organico delle acque (soprattutto in periodi di alta stagione turistica) e del contemporaneo utilizzo quasi totale delle porate naturali per scopi idrolelettrici (centrale di Pozza di Fass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A valle della confluenza del S. Pellegrino, la fauna ittica appare inquinata da almeno due fenomeni di forte rilevanza: la presenza stabile di una popolazione autosufficiente della specie alloctona Salmerino di fonte (</w:t>
      </w:r>
      <w:r>
        <w:rPr>
          <w:rFonts w:cs="Arial" w:ascii="Arial" w:hAnsi="Arial"/>
          <w:i/>
        </w:rPr>
        <w:t>Salvelinus fontinalis</w:t>
      </w:r>
      <w:r>
        <w:rPr>
          <w:rFonts w:cs="Arial" w:ascii="Arial" w:hAnsi="Arial"/>
        </w:rPr>
        <w:t>) e la dominanza numerica sull’intero popolamento ittico degli ibridi tra Trota marmorata e Trota fario. Assume un valore di indicatore dell’alterazione ambientale in atto anche l’assenza, o la ridotta presenza dello Scazzone. La densità di popolazione dei Salmonidi è alta, ma la produzione è assai depressa rispetto ai probabili valori naturali. La pressione di pesca è relativamente eleva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 monte della confluenza del S. Pellegrino (diga di Moena) fino a Pozza di Fassa, il popolamento dipende attualmente unicamente dalle immissioni ittiche artificiali: questo tratto d’Avisio è uno tra i pochi corsi d’acqua di fondovalle del Trentino fortemente inquina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presenza e dell’abbondanza naturale delle specie “minori” (Scazzone, Sanguinerola, Barbo can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specie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alle popolazioni autoctone in fase di contrazione numerica e a rischi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rioritario risanamento della qualità chimica e biologica del </w:t>
      </w:r>
      <w:r>
        <w:rPr>
          <w:rFonts w:cs="Arial" w:ascii="Arial" w:hAnsi="Arial"/>
          <w:b/>
        </w:rPr>
        <w:t>tratto tra la confluenza del R. S. Nicolò e la diga di Pezzè di Moena</w:t>
      </w:r>
      <w:r>
        <w:rPr>
          <w:rFonts w:cs="Arial" w:ascii="Arial" w:hAnsi="Arial"/>
        </w:rPr>
        <w:t>, tramite la depurazione biologica degli scarichi civili della media e bassa Valle di Fass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visione dell’utilizzo idroelettrico delle portate naturali del torrente, in modo da garantire il deflusso di portate capaci di sostenere l’autodepurazi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dificazione di passaggi per pesci adatti alle migrazioni dei Salmonidi (in corrispondenza della diga di Moena e delle briglie di altezza superiore a 1,5 m fuori acqu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parziale delle portate naturali tramite il rilascio di un DMV dalla diga di Moena di almeno 0,9 m</w:t>
      </w:r>
      <w:r>
        <w:rPr>
          <w:rFonts w:cs="Arial" w:ascii="Arial" w:hAnsi="Arial"/>
          <w:vertAlign w:val="superscript"/>
        </w:rPr>
        <w:t>3</w:t>
      </w:r>
      <w:r>
        <w:rPr>
          <w:rFonts w:cs="Arial" w:ascii="Arial" w:hAnsi="Arial"/>
        </w:rPr>
        <w:t>/s (15% della Q medi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Ove possibile, ripristino delle naturali escursioni stagionali di portata tramite la modulazione dei rilasci secondo il seguente schema indicativ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MESE</w:t>
        <w:tab/>
        <w:tab/>
        <w:tab/>
        <w:t xml:space="preserve">% </w:t>
      </w:r>
      <w:r>
        <w:rPr>
          <w:rFonts w:cs="Arial" w:ascii="Arial" w:hAnsi="Arial"/>
          <w:smallCaps/>
        </w:rPr>
        <w:t>della</w:t>
      </w:r>
      <w:r>
        <w:rPr>
          <w:rFonts w:cs="Arial" w:ascii="Arial" w:hAnsi="Arial"/>
        </w:rPr>
        <w:t xml:space="preserve"> Q </w:t>
      </w:r>
      <w:r>
        <w:rPr>
          <w:rFonts w:cs="Arial" w:ascii="Arial" w:hAnsi="Arial"/>
          <w:smallCaps/>
        </w:rPr>
        <w:t>media annua</w:t>
      </w:r>
      <w:r>
        <w:rPr>
          <w:rFonts w:cs="Arial" w:ascii="Arial" w:hAnsi="Arial"/>
        </w:rPr>
        <w:tab/>
        <w:t>RILASCI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gennaio</w:t>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febbraio</w:t>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marzo</w:t>
        <w:tab/>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aprile</w:t>
        <w:tab/>
        <w:tab/>
        <w:tab/>
        <w:t>15 %</w:t>
        <w:tab/>
        <w:tab/>
        <w:t xml:space="preserve">               </w:t>
        <w:tab/>
        <w:t xml:space="preserve">   0,9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maggio</w:t>
        <w:tab/>
        <w:tab/>
        <w:tab/>
        <w:t>20 %</w:t>
        <w:tab/>
        <w:tab/>
        <w:t xml:space="preserve">                    </w:t>
        <w:tab/>
        <w:t xml:space="preserve">   1,2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giugno</w:t>
        <w:tab/>
        <w:tab/>
        <w:tab/>
        <w:t>20 %</w:t>
        <w:tab/>
        <w:tab/>
        <w:t xml:space="preserve">                    </w:t>
        <w:tab/>
        <w:t xml:space="preserve">   1,2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luglio</w:t>
        <w:tab/>
        <w:tab/>
        <w:tab/>
        <w:t>25 %</w:t>
        <w:tab/>
        <w:tab/>
        <w:t xml:space="preserve">                         </w:t>
        <w:tab/>
        <w:t xml:space="preserve">   1,5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agosto</w:t>
        <w:tab/>
        <w:tab/>
        <w:tab/>
        <w:t>20 %</w:t>
        <w:tab/>
        <w:tab/>
        <w:t xml:space="preserve">                    </w:t>
        <w:tab/>
        <w:t xml:space="preserve">   1,2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settembre</w:t>
        <w:tab/>
        <w:tab/>
        <w:t>15 %</w:t>
        <w:tab/>
        <w:tab/>
        <w:t xml:space="preserve">               </w:t>
        <w:tab/>
        <w:t xml:space="preserve">   0,9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ottobre</w:t>
        <w:tab/>
        <w:tab/>
        <w:tab/>
        <w:t>15 %</w:t>
        <w:tab/>
        <w:tab/>
        <w:t xml:space="preserve">               </w:t>
        <w:tab/>
        <w:t xml:space="preserve">   0,9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novembre</w:t>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dicembre</w:t>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gli sbalzi artificiali di portata in occasione dello sfioro dalla diga di Moen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trollo e riduzione dell’impatto degli svasi periodici del serbatoio idroelettrico di Moena, secondo le modalità già sperimentate nell’anno 1998</w:t>
      </w:r>
    </w:p>
    <w:p>
      <w:pPr>
        <w:pStyle w:val="Normal"/>
        <w:numPr>
          <w:ilvl w:val="0"/>
          <w:numId w:val="0"/>
        </w:numPr>
        <w:ind w:left="0" w:hanging="0"/>
        <w:jc w:val="both"/>
        <w:rPr>
          <w:rFonts w:ascii="Arial" w:hAnsi="Arial" w:cs="Arial"/>
        </w:rPr>
      </w:pPr>
      <w:r>
        <w:rPr>
          <w:rFonts w:cs="Arial" w:ascii="Arial" w:hAnsi="Arial"/>
        </w:rPr>
      </w:r>
    </w:p>
    <w:p>
      <w:pPr>
        <w:pStyle w:val="Heading1"/>
        <w:ind w:hanging="0"/>
        <w:rPr/>
      </w:pPr>
      <w:r>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relativa alla Trota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Bandita di pesca  per una lunghezza di almeno 0,6 km nel tratto compreso tra 2 e 4 km a valle della diga di Moe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Bonifica periodica all’interno della suddetta bandita, sotto stretto controllo del Servizio Faunistico, con trasferimento a monte e a valle degli individui ibridi e delle trote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materiale ittico allo stadio adulto fatti salvi : 1) in via permanente, i ripopolamenti tramite trasferimento periodico sotto stretto controllo del Servizio Faunistico di contingenti della fauna ittica dal T. Avisio della media Valle di Fiemme; 2) in via transitoria, fino alla verifica del progressivo risanamento ambientale del torrente, eventuali immissioni di esemplari adulti di Trota fario nel tratto compreso tra la confluenza del R. S. Nicolò e la diga di Pezzè di Moe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Trasferimento periodico sotto stretto controllo del Servizio Faunistico di campioni della fauna ittica verso il T. Avisio della Valle di Fassa (previa verifica delle condizioni ecologiche)</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i Trota marmorata con quantitativi annuali di almeno 15.000 individui (0,1 ind/m</w:t>
      </w:r>
      <w:r>
        <w:rPr>
          <w:rFonts w:cs="Arial" w:ascii="Arial" w:hAnsi="Arial"/>
          <w:vertAlign w:val="superscript"/>
        </w:rPr>
        <w:t>2</w:t>
      </w:r>
      <w:r>
        <w:rPr>
          <w:rFonts w:cs="Arial" w:ascii="Arial" w:hAnsi="Arial"/>
        </w:rPr>
        <w:t>) allo stadio di avannotto nel tratto a valle di Moe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nel tratto a valle di Moena di non più di 20.000 avannotti (max 4 cm di lunghezza) di Trota fario, da ridursi progressivamente a favore delle immissioni di Trota marmorata</w:t>
      </w:r>
      <w:r>
        <w:rPr>
          <w:rFonts w:cs="Arial" w:ascii="Arial" w:hAnsi="Arial"/>
          <w:i/>
        </w:rPr>
        <w:t xml:space="preserve">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nel tratto a valle di Moena di non più di 15.000 esemplari giovani (max 12 cm di lunghezza) di Trota fario, da ridursi progressivamente a favore delle immissioni di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nel tratto a valle di Moena di almeno 200 esemplari di Scazzone (</w:t>
      </w:r>
      <w:r>
        <w:rPr>
          <w:rFonts w:cs="Arial" w:ascii="Arial" w:hAnsi="Arial"/>
          <w:i/>
        </w:rPr>
        <w:t>Cottus gobio</w:t>
      </w:r>
      <w:r>
        <w:rPr>
          <w:rFonts w:cs="Arial" w:ascii="Arial" w:hAnsi="Arial"/>
        </w:rPr>
        <w:t>) di provenienza accertata e il più prossima possibile alla zona di ripopola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Avisio della Valle di Fassa e di Fiemme) della specie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Salmerino di fonte sotto stretto controllo del Servizio Faunistico tramite cattura selettiva da parte dei pescatori e/o con l’intervento di pesca elettrica da parte di personale autorizz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iglioramento dei siti riproduttivi delle trote tramite sommovimento autunnale dei letti di freg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Misura minima prelevabile consigliata della specie Trota marmorata (</w:t>
      </w:r>
      <w:r>
        <w:rPr>
          <w:rFonts w:cs="Arial" w:ascii="Arial" w:hAnsi="Arial"/>
          <w:i/>
        </w:rPr>
        <w:t>Salmo [trutta] marmoratu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isura minima prelevabile consigliata della specie Temolo (</w:t>
      </w:r>
      <w:r>
        <w:rPr>
          <w:rFonts w:cs="Arial" w:ascii="Arial" w:hAnsi="Arial"/>
          <w:i/>
        </w:rPr>
        <w:t>Thymallus thymallu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isura minima prelevabile consigliata della specie Salmerino di fonte (</w:t>
      </w:r>
      <w:r>
        <w:rPr>
          <w:rFonts w:cs="Arial" w:ascii="Arial" w:hAnsi="Arial"/>
          <w:i/>
        </w:rPr>
        <w:t>Salvelinus fontinali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Numero massimo di capi della specie Trota marmorata (</w:t>
      </w:r>
      <w:r>
        <w:rPr>
          <w:rFonts w:cs="Arial" w:ascii="Arial" w:hAnsi="Arial"/>
          <w:i/>
        </w:rPr>
        <w:t>Salmo [trutta] marmoratus</w:t>
      </w:r>
      <w:r>
        <w:rPr>
          <w:rFonts w:cs="Arial" w:ascii="Arial" w:hAnsi="Arial"/>
        </w:rPr>
        <w:t xml:space="preserv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tture annue di Trota marmorata e ibrido </w:t>
      </w:r>
      <w:r>
        <w:rPr>
          <w:rFonts w:eastAsia="Wingdings" w:cs="Wingdings" w:ascii="Wingdings" w:hAnsi="Wingdings"/>
        </w:rPr>
        <w:t></w:t>
      </w:r>
      <w:r>
        <w:rPr>
          <w:rFonts w:cs="Arial" w:ascii="Arial" w:hAnsi="Arial"/>
        </w:rPr>
        <w:t xml:space="preserve"> </w:t>
      </w:r>
      <w:r>
        <w:rPr>
          <w:rFonts w:cs="Arial" w:ascii="Arial" w:hAnsi="Arial"/>
          <w:b/>
        </w:rPr>
        <w:t>1000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calpesta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Campionamenti qualitativi e quantitativi </w:t>
      </w:r>
      <w:r>
        <w:rPr>
          <w:rFonts w:cs="Arial" w:ascii="Arial" w:hAnsi="Arial"/>
          <w:b/>
        </w:rPr>
        <w:t>realizzati nell’anno 1998, 2000 e 2001</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gli svasi controllati e del rilascio eventuale di un DMV a valle della diga di Moena</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degli eventuali interventi di risanamento sul tratto Pozza di Fassa - Sorag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er quanto riguarda il tratto a valle della diga di Pezzè di Moena, il miglioramento della qualità ambientale e il ripristino della struttura dell’ambiente e di una capacità ittiogenica prossime ai valori naturali dipendono principalmente dalla conservazione del buon grado di naturalità fisica dell’alveo e dal necessario rilascio del DMV a valle della grande derivazione idroelettrica di Pezzè di Moena. In presenza di questi miglioramenti ambientali si prevede una rapida ristrutturazione del popolamento ittico, che potrà essere favorita con i previsti interventi collaterali di ripopolamento, bonifica e miglioramento itt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Riguardo al tratto a monte della diga di Pezzè di Moena, la grave situazione di inquinamento, che attualmente rende il torrente del tutto inospitale per le specie del popolamento ittico teorico, potrà essere risanata solo con decisi interventi atti a limitare gli scarichi civili, soprattutto nei periodi di alta stagione turistica, e a ripristinare le capacità di autodepurazione organica (ripristino delle portate naturali a valle di Pozza di Fass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905959964"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08956039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hanging="0"/>
      <w:jc w:val="both"/>
      <w:outlineLvl w:val="0"/>
    </w:pPr>
    <w:rPr>
      <w:rFonts w:ascii="Arial" w:hAnsi="Arial" w:cs="Arial"/>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07:00Z</dcterms:created>
  <dc:creator>dott. Lorenzo Betti</dc:creator>
  <dc:description/>
  <cp:keywords>A100050</cp:keywords>
  <dc:language>en-US</dc:language>
  <cp:lastModifiedBy>PR39962</cp:lastModifiedBy>
  <cp:lastPrinted>1999-01-21T17:33:00Z</cp:lastPrinted>
  <dcterms:modified xsi:type="dcterms:W3CDTF">2001-09-13T12:16:00Z</dcterms:modified>
  <cp:revision>12</cp:revision>
  <dc:subject>piano di gestione</dc:subject>
  <dc:title>TORRENTE AVISIO MOENA</dc:title>
</cp:coreProperties>
</file>