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3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VI A TROTA FARIO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scarsi dati disponibili sulle condizioni ittiche attuali. Il popolamento ittico è dominato certamente o probabilmente dalla Trota fario, che è generalmente sostenuta anche da ripopolamenti annuali o saltuar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l piano di gestione si applicano criteri generali e sostanzi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naturale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faccia riferimento alle prescrizioni proposte da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 i corpi idrici (o tratti di essi) suscettibili di miglioramento ambientale e gli interventi prioritari necessari si segnala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b/>
        </w:rPr>
        <w:t>Rio Vignola</w:t>
      </w:r>
      <w:r>
        <w:rPr>
          <w:rFonts w:cs="Arial" w:ascii="Arial" w:hAnsi="Arial"/>
        </w:rPr>
        <w:t xml:space="preserve"> (B0Z1010): manutenzione dell’alveo attraverso asportazione del materiale sassoso depositato a valle delle due briglie in località Curva dei Buner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3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diffusa a cadenza annuale (primavera)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3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(inverno)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 (cfr. Piano speciale “Trota fario”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Trota far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con esche naturali solo </w:t>
      </w:r>
      <w:r>
        <w:rPr>
          <w:rFonts w:cs="Arial" w:ascii="Arial" w:hAnsi="Arial"/>
          <w:b/>
        </w:rPr>
        <w:t>con 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tramite pesca selettiva da eventuali specie, sottospecie, forme e razze estranee al popolamento ittico teoric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764609057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871223161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0:47:00Z</dcterms:created>
  <dc:creator>dott. Lorenzo Betti</dc:creator>
  <dc:description/>
  <cp:keywords>GE3</cp:keywords>
  <dc:language>en-US</dc:language>
  <cp:lastModifiedBy>PR39962</cp:lastModifiedBy>
  <dcterms:modified xsi:type="dcterms:W3CDTF">2001-10-23T06:43:00Z</dcterms:modified>
  <cp:revision>13</cp:revision>
  <dc:subject>PIANO DI GESTIONE</dc:subject>
  <dc:title>RIVI A TROTA FARIO</dc:title>
</cp:coreProperties>
</file>