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678"/>
        <w:gridCol w:w="2551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UBJEC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PIANO DI GESTIONE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TITL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RIO DI TIERNO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color w:val="auto"/>
              </w:rPr>
            </w:pPr>
            <w:r>
              <w:rPr>
                <w:rFonts w:cs="Arial" w:ascii="Arial" w:hAnsi="Arial"/>
                <w:color w:val="auto"/>
              </w:rPr>
              <w:t xml:space="preserve">codiceCI: </w:t>
            </w:r>
            <w:r>
              <w:rPr>
                <w:rFonts w:cs="Arial" w:ascii="Arial" w:hAnsi="Arial"/>
                <w:b w:val="false"/>
                <w:color w:val="auto"/>
              </w:rPr>
              <w:fldChar w:fldCharType="begin"/>
            </w:r>
            <w:r>
              <w:rPr>
                <w:b w:val="false"/>
                <w:rFonts w:cs="Arial" w:ascii="Arial" w:hAnsi="Arial"/>
                <w:color w:val="auto"/>
              </w:rPr>
              <w:instrText xml:space="preserve"> KEYWORDS </w:instrText>
            </w:r>
            <w:r>
              <w:rPr>
                <w:b w:val="false"/>
                <w:rFonts w:cs="Arial" w:ascii="Arial" w:hAnsi="Arial"/>
                <w:color w:val="auto"/>
              </w:rPr>
              <w:fldChar w:fldCharType="separate"/>
            </w:r>
            <w:r>
              <w:rPr>
                <w:b w:val="false"/>
                <w:rFonts w:cs="Arial" w:ascii="Arial" w:hAnsi="Arial"/>
                <w:color w:val="auto"/>
              </w:rPr>
              <w:t>A0A5A10</w:t>
            </w:r>
            <w:r>
              <w:rPr>
                <w:b w:val="false"/>
                <w:rFonts w:cs="Arial" w:ascii="Arial" w:hAnsi="Arial"/>
                <w:color w:val="auto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SITUAZI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Appartenente, da un punto di vista della vocazione ittica, alla categoria dei rivi a Trota fario, il Rio di Tierno è un ambiente di importanza minore, ma non trascurabile. I dati disponibili sulle condizioni ambientali evidenziano fenomeni localizzati, anche acuti, di inquinamento organico dovuto agli afflussi di scarichi civili. Nel piano di gestione si applicano criteri generali e sostanzialmente conservativi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Il popolamento ittico, dominato dalla Trota fario, è sostenuto attualmente con immissioni annuali di uova embrionate della stessa spec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OBIETTIVI ITTIOGENICI FINAL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ripristino delle condizioni ambientali ai fini ittiogenici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della continuità biologica e possibile eliminazione degli ostacoli artificiali alle migrazioni ittiche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eventuale ripristino della composizione qualitativa del popolamento ittico teorico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pristino dei rapporti quantitativi tra le specie componenti il popolamento ittico teorico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onifica da eventuali specie, sottospecie, forme e razze estranee al popolamento ittico teorico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miglioramento quantitativo della capacità ittiogenica dell’ambiente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ripristino della popolazione autoctona di Trota fario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imitazione del prelievo alieutico alle reali capacità di produzione ittica spontane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IETTIVI ITTIOGENICI TRANSITOR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incremento della capacità produttiva assistita dell’ambiente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incremento della pescosità dell’ambiente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Eliminazione di qualsiasi immissioni di specie o sottospecie estranee al popolamento ittico teorico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rotezione delle popolazioni ittiche autoctone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ostegno dell’attività riproduttiva spontanea delle popolazioni ittiche autoctone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ostegno tramite ripopolamento alle popolazioni autoctone in fase di contrazione numerica e a rischio di estinzion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PER IL MIGLIORAMENTO AMBIENTALE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Per le indicazioni generali di rinaturalizzazione delle sponde e dell’alveo, di ripristino della continuità fisica e biologica per la risalita dell’ittiofauna e di miglioramento della qualità e quantità di acqua in alveo, si rimanda alle prescrizioni proposte nel piano speciale </w:t>
      </w:r>
      <w:r>
        <w:rPr>
          <w:rFonts w:cs="Arial" w:ascii="Arial" w:hAnsi="Arial"/>
          <w:b/>
        </w:rPr>
        <w:t>“Miglioramenti ambientali, ingegneria naturalistica e DMV (deflusso minimo vitale)</w:t>
      </w:r>
      <w:r>
        <w:rPr>
          <w:rFonts w:cs="Arial" w:ascii="Arial" w:hAnsi="Arial"/>
        </w:rPr>
        <w:t>”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lteriore indicazione per il miglioramento ambientale dell’ecosistema omogeneo: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tezione e controllo dei siti riproduttivi della Trota fari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CRIZIONI ITTIOGENICHE TRANSITORIE E VINCOLANT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9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vieto assoluto di immissione di specie diverse da quelle guida e associate del popolamento ittico teorico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9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vieto assoluto di immissione di materiale ittico a stadi di sviluppo diversi da uovo e avannotto (max 4 cm), fatti salvi eventuali interventi di trasferimento di contingenti ittici per il ripristino del popolamento ittico sotto stretto controllo del Servizio Faunistic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ITTIOGENICHE TRANSITORIE NON VINCOLANT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</w:rPr>
        <w:t>Immissione a cadenza annuale di 1 es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di avannotti (max 4 cm) di Trota fario, possibilmente generati in condizioni controllate da riproduttori locali o comunque attribuibili alla forma “mediterranea”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</w:rPr>
        <w:t>In alternativa, immissione a cadenza annuale di 1,5 es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di uova embrionate di Trota fario, possibilmente generate in condizioni controllate da riproduttori locali o comunque attribuibili alla forma “mediterranea”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È consigliabile la riproduzione artificiale da riproduttori locali selezionati di Trota fari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SULLA REGOLAMENTAZIONE DELLA PESCA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Misura minima prelevabile consigliata per la Trota fario </w:t>
      </w:r>
      <w:r>
        <w:rPr>
          <w:rFonts w:eastAsia="Wingdings" w:cs="Wingdings" w:ascii="Wingdings" w:hAnsi="Wingdings"/>
        </w:rPr>
        <w:t>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20 cm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o indicativo massimo annuo di capi prelevabili di Trota fario </w:t>
      </w:r>
      <w:r>
        <w:rPr>
          <w:rFonts w:eastAsia="Wingdings" w:cs="Wingdings" w:ascii="Wingdings" w:hAnsi="Wingdings"/>
        </w:rPr>
        <w:t>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0,02 capi/m</w:t>
      </w:r>
      <w:r>
        <w:rPr>
          <w:rFonts w:cs="Arial" w:ascii="Arial" w:hAnsi="Arial"/>
          <w:b/>
          <w:vertAlign w:val="superscript"/>
        </w:rPr>
        <w:t>2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esca con esche naturali solo con ami di apertura massima pari a 0,6 cm e privi di ardiglioni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dalità di rilascio del pescato: senza estrarre il pesce dall’acqua, recidendo la lenza ove necessario per non danneggiare il pesce catturato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vieto di calpestare o sommuovere i fondali nei siti riproduttivi delle trote fino al 30 aprile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vieto di gare di pesc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NITORAGGIO ITTIOLOGICO E INFORMAZIONI GESTIONAL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ventuale campionamento qualitativo e semiquantitativo dell’ittiofauna entro l’anno 2006 (non prioritario)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nitoraggio qualitativo e semiquantitativo dell’ittiofauna con cadenza quinquennale non prioritario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accolta dei dati relativi a immissioni ittiche riferiti all’ecosistema omogeneo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accolta dei dati relativi al prelievo alieutico eventualmente cumulati con quelli degli ecosistemi omogenei contigu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DURATA PIANO DI GESTI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Fatte salve modifiche derivanti, tramite il monitoraggio ittico, dall’acquisizione di nuove informazioni ed evidenze tecnico-scientifiche che ne comportino la modifica, il piano di gestione rimane valido per la durata di 5 an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SPETTIV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Sulla base delle scarse conoscenze relativamente alla qualità ambientale si prevede una sostanziale conservazione delle condizioni ittiche attual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mericana B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mericana BT;Times New Roman" w:hAnsi="Americana BT;Times New Roman" w:cs="Americana BT;Times New Roman"/>
      </w:rPr>
    </w:pPr>
    <w:r>
      <w:rPr>
        <w:rFonts w:cs="Americana BT;Times New Roman" w:ascii="Americana BT;Times New Roman" w:hAnsi="Americana BT;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mericana BT;Times New Roman" w:hAnsi="Americana BT;Times New Roman" w:cs="Americana BT;Times New Roman"/>
        <w:color w:val="808080"/>
        <w:lang w:val="en-US"/>
      </w:rPr>
    </w:pPr>
    <w:r>
      <w:rPr>
        <w:rFonts w:cs="Americana BT;Times New Roman" w:ascii="Americana BT;Times New Roman" w:hAnsi="Americana BT;Times New Roman"/>
        <w:color w:val="808080"/>
        <w:lang w:val="en-US"/>
      </w:rPr>
    </w:r>
  </w:p>
  <w:p>
    <w:pPr>
      <w:pStyle w:val="Header"/>
      <w:jc w:val="center"/>
      <w:rPr>
        <w:rFonts w:ascii="Americana BT;Times New Roman" w:hAnsi="Americana BT;Times New Roman" w:cs="Americana BT;Times New Roman"/>
        <w:color w:val="808080"/>
      </w:rPr>
    </w:pPr>
    <w:r>
      <w:rPr>
        <w:rFonts w:cs="Americana BT;Times New Roman" w:ascii="Americana BT;Times New Roman" w:hAnsi="Americana BT;Times New Roman"/>
        <w:color w:val="808080"/>
      </w:rPr>
      <w:t>CARTA ITTICA DEL TRENTINO</w:t>
      <w:tab/>
      <w:tab/>
      <w:t>Provincia Autonoma di Trento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column">
                <wp:posOffset>2570480</wp:posOffset>
              </wp:positionH>
              <wp:positionV relativeFrom="paragraph">
                <wp:posOffset>-83820</wp:posOffset>
              </wp:positionV>
              <wp:extent cx="548640" cy="497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497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mericana BT;Times New Roman" w:hAnsi="Americana BT;Times New Roman" w:cs="Americana BT;Times New Roman"/>
                              <w:color w:val="808080"/>
                              <w:lang w:val="en-US"/>
                            </w:rPr>
                          </w:pPr>
                          <w:r>
                            <w:rPr>
                              <w:rFonts w:cs="Americana BT;Times New Roman" w:ascii="Americana BT;Times New Roman" w:hAnsi="Americana BT;Times New Roman"/>
                              <w:color w:val="808080"/>
                              <w:lang w:val="en-US"/>
                            </w:rPr>
                            <w:drawing>
                              <wp:inline distT="0" distB="0" distL="0" distR="0">
                                <wp:extent cx="583565" cy="4978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5" r="-4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3565" cy="4978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39.2pt;mso-wrap-distance-left:7.05pt;mso-wrap-distance-right:7.05pt;mso-wrap-distance-top:0pt;mso-wrap-distance-bottom:0pt;margin-top:-6.6pt;mso-position-vertical-relative:text;margin-left:202.4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mericana BT;Times New Roman" w:hAnsi="Americana BT;Times New Roman" w:cs="Americana BT;Times New Roman"/>
                        <w:color w:val="808080"/>
                        <w:lang w:val="en-US"/>
                      </w:rPr>
                    </w:pPr>
                    <w:r>
                      <w:rPr>
                        <w:rFonts w:cs="Americana BT;Times New Roman" w:ascii="Americana BT;Times New Roman" w:hAnsi="Americana BT;Times New Roman"/>
                        <w:color w:val="808080"/>
                        <w:lang w:val="en-US"/>
                      </w:rPr>
                      <w:drawing>
                        <wp:inline distT="0" distB="0" distL="0" distR="0">
                          <wp:extent cx="583565" cy="4978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5" r="-4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83565" cy="4978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>
        <w:rFonts w:cs="Americana BT;Times New Roman" w:ascii="Americana BT;Times New Roman" w:hAnsi="Americana BT;Times New Roman"/>
        <w:i/>
        <w:color w:val="808080"/>
      </w:rPr>
      <w:t>PIANI DI GESTIONE</w:t>
      <w:tab/>
      <w:tab/>
    </w:r>
    <w:r>
      <w:rPr>
        <w:rFonts w:cs="Americana BT;Times New Roman" w:ascii="Americana BT;Times New Roman" w:hAnsi="Americana BT;Times New Roman"/>
        <w:color w:val="808080"/>
      </w:rPr>
      <w:t>Servizio Faunistico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936240</wp:posOffset>
              </wp:positionH>
              <wp:positionV relativeFrom="paragraph">
                <wp:posOffset>-195580</wp:posOffset>
              </wp:positionV>
              <wp:extent cx="822960" cy="3206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" cy="320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296" w:dyaOrig="50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64.8pt;height:25.25pt" filled="f" o:ole="">
                                <v:imagedata r:id="rId4" o:title=""/>
                              </v:shape>
                              <o:OLEObject Type="Embed" ProgID="" ShapeID="ole_rId3" DrawAspect="Content" ObjectID="_563822860" r:id="rId3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8pt;height:25.25pt;mso-wrap-distance-left:9.05pt;mso-wrap-distance-right:9.05pt;mso-wrap-distance-top:0pt;mso-wrap-distance-bottom:0pt;margin-top:-15.4pt;mso-position-vertical-relative:text;margin-left:231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296" w:dyaOrig="505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64.8pt;height:25.25pt" filled="f" o:ole="">
                          <v:imagedata r:id="rId6" o:title=""/>
                        </v:shape>
                        <o:OLEObject Type="Embed" ProgID="" ShapeID="ole_rId5" DrawAspect="Content" ObjectID="_1960221188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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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16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  <w:sz w:val="16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5T19:41:00Z</dcterms:created>
  <dc:creator>dott. Lorenzo Betti</dc:creator>
  <dc:description/>
  <cp:keywords>A0A5A10</cp:keywords>
  <dc:language>en-US</dc:language>
  <cp:lastModifiedBy>PR39962</cp:lastModifiedBy>
  <dcterms:modified xsi:type="dcterms:W3CDTF">2001-09-12T10:09:00Z</dcterms:modified>
  <cp:revision>12</cp:revision>
  <dc:subject>PIANO DI GESTIONE</dc:subject>
  <dc:title>RIO DI TIERNO</dc:title>
</cp:coreProperties>
</file>