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VALLE</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che costituisce un tipico lago collinare di piccole dimensioni, subisce attualmente l’effetto marginale ma sensibile delle circostanti attività estrattive che determinano, come principale impatto, l’alterazione del regime degli immissari sotterranei (a causa di grandi discariche di porfido sorte immediatamente a monte) e l’intorbidimento pressoché costante delle acque afflu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seguenze ecologiche consistono nell’innaturale intorbidimento permanente delle acque del lago e dunque nella forte riduzione della sua produzione planctoni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e risulta marginalmente ma sensibilmente influenzato, così come l’attività alieutica che è attualmente pressoché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 ripristino qualitativo delle acque affluenti, anche in considerazione dell’elevato valore dell’ambiente legato alla sua integrità struttur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TRANSI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alloctone eventualmente present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 Luccio e della Tin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ipopolamento dell’Anguilla e dell’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qualitativo delle acque affluenti, tramite protezione ed eventuale ripristino delle risorgive immissarie e l’eliminazione del trasporto solido sospeso nelle acque confluenti dalle cave di porfid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almeno 50 esemplari subadulti di Luccio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50-1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1.000 esemplari subadulti 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100-200 esemplari subadulti di Tinca, o in alternativa di 30-60 esemplari adulti di provenienza locale ed accertata (ad esempio Lago di Caldonazzo) nel periodo immediatamente precedente la frega (indicativamente 1-15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dello Spinarello tramite immissione </w:t>
      </w:r>
      <w:r>
        <w:rPr>
          <w:rFonts w:cs="Arial" w:ascii="Arial" w:hAnsi="Arial"/>
          <w:i/>
        </w:rPr>
        <w:t xml:space="preserve">una tantum </w:t>
      </w:r>
      <w:r>
        <w:rPr>
          <w:rFonts w:cs="Arial" w:ascii="Arial" w:hAnsi="Arial"/>
        </w:rPr>
        <w:t>di almeno 1.000 esemplari adulti e subadulti di provenienza accertata (ad esempio, Fossa Maestra di Alde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el Luccio e della Carp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l’Alborella, dello Spinarello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marginalmente squilibrato a seguito dell’alterazione fisica delle acque affluenti, potrà evolvere verso condizioni di maggiore equilibrio attraverso la prioritaria riduzione dell’artificiale immissione di solidi fini dalle limitrofe cave di porfido e una necessaria opera di ripopolamento rivolta in particolare ad alcune specie essenziali componenti della rete trofica quali l’Alborella e il Lucc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prospettive di ripristino sono legate, dunque, a interventi, probabilmente semplici e poco dispendiosi, di decantazione delle acque ruscellanti che affluiscono nel lag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25846200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93086930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7:11:00Z</dcterms:created>
  <dc:creator>dott. Lorenzo Betti</dc:creator>
  <dc:description/>
  <cp:keywords>A2005</cp:keywords>
  <dc:language>en-US</dc:language>
  <cp:lastModifiedBy>PR39962</cp:lastModifiedBy>
  <cp:lastPrinted>2001-08-28T14:34:00Z</cp:lastPrinted>
  <dcterms:modified xsi:type="dcterms:W3CDTF">2001-08-28T12:34:00Z</dcterms:modified>
  <cp:revision>4</cp:revision>
  <dc:subject>PIANO DI GESTIONE</dc:subject>
  <dc:title>LAGO DI VALLE</dc:title>
</cp:coreProperties>
</file>