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TORRENTE AVISIO LAVìS</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10001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pPr>
      <w:r>
        <w:rPr/>
        <w:t>Costituisce un ambiente di notevole importanza ittica e alieutica. I dati e le informazioni disponibili descrivono condizioni ecologiche e ittiche strutturalmente ma reversibilmente alterate, particolarmente a seguito dell’artificiale modificazione del regime idrologico naturale, che in passato ha causato saltuari prosciugamenti totali di significativi tratti d’alveo. Nel piano di gestione si applicano criteri adatti ai corsi d’acqua di fondovalle a naturalità ridotta e soggetti a forme significative di degrado qualitativo, tenuto conto delle necessità di ripristino ambientale e dell’importante ed essenziale ruolo di sito riproduttivo per diverse popolazioni ittiche del medio corso del Fiume Adig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forte vocazione salmonicola condiziona il popolamento ittico che naturalmente sarebbe dominato dalla Trota marmorata, ma attualmente mostra forti segnali di alterazione sia qualitativi (come il forte incremento della presenza ciprinicola) sia quantitativi, con una forte riduzione, sia pure transitoria, della capacità ittiogenica naturale a causa della riduzione volumetrica e superficiale dell’ambiente acquatico. La pressione di pesca è relativamente modest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Tra gli obiettivi gestionali assume significato prioritario il ripristino almeno parziale dell’assetto ecologico e il recupero della popolazione autoctona di Trota marmorat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lle condizioni ambientali ai fini ittiogenici</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almeno parziale della continuità biologica e riduzione degli ostacoli artificiali alle migrazioni ittich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lla composizione qualitativa de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o miglioramento quantitativo della capacità ittiogenica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a popolazione autoctona di Trota marmorata</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capacità produttiva assistita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pescosità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sclusione di qualsiasi immissione di specie o sottospecie estranee a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tezione e progressivo ripristino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dell’attività riproduttiva spontanea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w:t>
      </w:r>
      <w:r>
        <w:rPr>
          <w:rFonts w:cs="Arial" w:ascii="Arial" w:hAnsi="Arial"/>
          <w:b/>
        </w:rPr>
        <w:t>“Miglioramenti ambientali, ingegneria naturalistica e DMV (deflusso minimo vitale)</w:t>
      </w:r>
      <w:r>
        <w:rPr>
          <w:rFonts w:cs="Arial" w:ascii="Arial" w:hAnsi="Arial"/>
        </w:rPr>
        <w:t>”.</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Ulteriore indicazione per il miglioramento ambientale dell’ecosistema:</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tezione e controllo dei siti riproduttivi della Trota marmorat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di immissione di specie diverse da quelle guida e associate del popolamento ittico teor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allo stadio adulto fatti salvi : 1) in via permanente, gli eventuali ripopolamenti tramite trasferimento periodico sotto stretto controllo del Servizio Faunistico di contingenti della fauna ittica</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opolamento della Trota marmorata con quantitativi annuali di almeno 5.000 individui allo stadio di avannott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In coincidenza con l’eventuale ripristino ambientale minimale, e in particolare con il rilascio dei deflussi minimi vitali prospettati sopra, il quantitativo di avannotti di Trota marmorata da immettere annualmente va aumentato ad almeno 20.000 individui/ann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oduzione artificiale da riproduttori locali selezionati della Trota marmorat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Reintroduzione del Vairone e ripopolamento dello Scazzone con immissione </w:t>
      </w:r>
      <w:r>
        <w:rPr>
          <w:rFonts w:cs="Arial" w:ascii="Arial" w:hAnsi="Arial"/>
          <w:i/>
        </w:rPr>
        <w:t>una tantum</w:t>
      </w:r>
      <w:r>
        <w:rPr>
          <w:rFonts w:cs="Arial" w:ascii="Arial" w:hAnsi="Arial"/>
        </w:rPr>
        <w:t xml:space="preserve"> rispettivamente di almeno 500 e almeno 200 esemplari adulti o subadulti di provenienza accertat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stituisce un ambiente ottimale per il prelievo, sotto stretto controllo del Servizio Faunistico, di materiale ittico adulto e subadulto di Barbo comune e di Cavedano per il ripopolamento di altre acqu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della Trota marmorata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gli ibridi tra Trota marmorata e T. fario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indicativo massimo di capi della specie Trota marmorat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assoluto di prelievo dello Scazzon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dalità di rilascio del pescato: senza estrarre il pesce dall’acqua, recidendo la lenza ove necessario per non danneggiare il pesce cattura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calpestare o sommuovere i fondali nei siti riproduttivi delle trote fino al 30 april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i qualitativi e quantitativi entro l’anno 2006</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litativo e quantitativo dell’ittiofauna con cadenza quinquennal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litativo e semiquantitativo dell’ittiofauna con cadenza biennal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dell’eventuale applicazione di misure strutturali di ripristino e miglioramento ecologic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i dati su semine e prelievo ittico riferiti con esattezza all’ecosistema omogene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Verifica degli effetti degli eventuali interventi di miglioramento ambientale</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piano di gestione rimane valido per la durata di 5 anni, ma richiede immediati aggiornamenti e adeguamenti in seguito all’eventuale applicazione di misure strutturali di ripristino e miglioramento ecologico quali, in particolare, il rilascio di deflussi minimi vitali, la rinaturalizzazione dell’alveo e l’esclusione di significativi afflussi inquinant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prevede un netto miglioramento della attuale capacità ittiogenica del corso d’acqua in seguito all’applicazione almeno parziale dei previsti interventi di miglioramento ambientale e principalmente del ripristino parziale del regime idrologico naturale del corso d’acqua tramite il rilascio dei deflussi minimi vit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Un effetto particolarmente positivo potrà derivare dal sostegno all’attività riproduttiva tramite l’utilizzo per il ripopolamento di materiale ittico strettamente autoctono e, in particolare, di trote marmorate di accertata provenienza. In quest’ottica assume importanza gestionale primaria la possibile attività di riproduzione artificiale della Trota marmorata da riproduttori locali o provenienti da analoghi ambienti contigui.</w:t>
      </w:r>
    </w:p>
    <w:p>
      <w:pPr>
        <w:pStyle w:val="Normal"/>
        <w:pBdr>
          <w:top w:val="single" w:sz="6" w:space="1" w:color="000000"/>
          <w:left w:val="single" w:sz="6" w:space="4" w:color="000000"/>
          <w:bottom w:val="single" w:sz="6" w:space="1" w:color="000000"/>
          <w:right w:val="single" w:sz="6" w:space="4" w:color="000000"/>
        </w:pBdr>
        <w:jc w:val="both"/>
        <w:rPr/>
      </w:pPr>
      <w:r>
        <w:rPr>
          <w:rFonts w:cs="Arial" w:ascii="Arial" w:hAnsi="Arial"/>
        </w:rPr>
        <w:t>Un mezzo prioritario per garantire una corretta gestione ittiofaunistica del corso d’acqua è costituito dalla limitazione del prelievo alieutico alle sue reali capacità ittiogeniche spontanee e alla sua valorizzazione e tutela come sito riproduttivo preferenziale per le popolazioni atesine di Trota marmorata, Barbo comune</w:t>
      </w:r>
      <w:r>
        <w:rPr/>
        <w:t xml:space="preserve"> </w:t>
      </w:r>
      <w:r>
        <w:rPr>
          <w:rFonts w:cs="Arial" w:ascii="Arial" w:hAnsi="Arial"/>
        </w:rPr>
        <w:t>e Cavedano.</w:t>
      </w:r>
    </w:p>
    <w:sectPr>
      <w:headerReference w:type="default" r:id="rId2"/>
      <w:footerReference w:type="default" r:id="rId3"/>
      <w:type w:val="nextPage"/>
      <w:pgSz w:w="11906" w:h="16838"/>
      <w:pgMar w:left="1134" w:right="1134" w:gutter="0" w:header="720" w:top="184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mericana BT;Times New Roman" w:hAnsi="Americana BT;Times New Roman" w:cs="Americana BT;Times New Roman"/>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mericana BT;Times New Roman" w:hAnsi="Americana BT;Times New Roman" w:cs="Americana BT;Times New Roman"/>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5">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9">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980457857"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829385692"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0" w:hanging="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07:45:00Z</dcterms:created>
  <dc:creator>dott. Lorenzo Betti</dc:creator>
  <dc:description/>
  <cp:keywords>A100010</cp:keywords>
  <dc:language>en-US</dc:language>
  <cp:lastModifiedBy>PR39962</cp:lastModifiedBy>
  <dcterms:modified xsi:type="dcterms:W3CDTF">2001-09-12T09:43:00Z</dcterms:modified>
  <cp:revision>11</cp:revision>
  <dc:subject>PIANO DI GESTIONE</dc:subject>
  <dc:title>TORRENTE AVISIO LAVìS</dc:title>
</cp:coreProperties>
</file>