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TITLE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LAGO DI MADRANO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20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  <w:r>
              <w:rPr>
                <w:rFonts w:cs="Arial" w:ascii="Arial" w:hAnsi="Arial"/>
                <w:b w:val="false"/>
                <w:color w:val="auto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lacustre, anche a causa dell’assenza di un emissario superficiale e del lungo periodo di ricambio, ha subito pesantemente, negli ultimi anni, l’effetto degli scarichi inquinanti di origine civile e agricola che vi affluiscono e le recenti opere di presunta valorizzazione turistico-balneare che hanno prodotto la forte alterazione delle sponde e l’asportazione dell’aggallato nella porzione settentrionale del bacin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risulta sensibilmente squilibrato, anche a causa dell’inquinamento del popolamento ittico dovuto all’introduzione di numerose specie esotiche, che in alcuni casi sono attualmente in fase di piena esplosione demografica, come si osserva per il Carassio do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equilibrio della composizione qualitativa del popolamento ittico teorico, e in particolare della presenza dei predatori ittiofag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tranee al popolamento ittico teorico e dannose all’equilibrio ecologico e ittico (Carassio dorato e Persico sole)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ioritario ripristino della consistenza numerica naturale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iminazione delle immissioni di specie, sottospecie, forme o razze ittiche estranee al popolamento ittico teorico 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 prelievo selettivo dei Ciprinidi infestanti (Carassio dorato e Scardola) e del Persico sol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naturalizzazione almeno parziale delle sponde devegetate e modificate nella loro struttura fisic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protezione almeno parziale dei fondali ghiaiosi ba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’Alborella nei bassi fondali ghiaiosi nel periodo primaverile-estiv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,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del popolamento ittico teorico, con la sola eccezione del Pesce pers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Immissione </w:t>
      </w:r>
      <w:r>
        <w:rPr>
          <w:rFonts w:cs="Arial" w:ascii="Arial" w:hAnsi="Arial"/>
          <w:b/>
          <w:i/>
        </w:rPr>
        <w:t>una tantum</w:t>
      </w:r>
      <w:r>
        <w:rPr>
          <w:rFonts w:cs="Arial" w:ascii="Arial" w:hAnsi="Arial"/>
          <w:b/>
        </w:rPr>
        <w:t xml:space="preserve"> di almeno 50 esemplari subadulti di Luccio (qualora ciò sia possibile e compatibile con le normative sanitarie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 di ulteriori 5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50-1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10-20 maggi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uale immissione a cadenza annuale-biennale di 100-200 esemplari subadulti di Carpa, possibilmente di provenienza locale 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 locali del Luccio e della Carp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 Carassio dorato sotto stretto controllo del Servizio Faunistico tramite cattura e asporto da parte di personale autorizzato e/o dei pescator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sca selettiva secondo le seguenti modalità: </w:t>
      </w:r>
      <w:r>
        <w:rPr>
          <w:rFonts w:cs="Arial" w:ascii="Arial" w:hAnsi="Arial"/>
          <w:b/>
        </w:rPr>
        <w:t>divieto assoluto di reimmissione</w:t>
      </w:r>
      <w:r>
        <w:rPr>
          <w:rFonts w:cs="Arial" w:ascii="Arial" w:hAnsi="Arial"/>
        </w:rPr>
        <w:t xml:space="preserve"> degli esemplari catturati appartenenti alle seguenti specie: Persico sole, Carassio dora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monitoraggio speciale dell’evoluzione dell’attività riproduttiva e della consistenza numerica del Luccio e del Carassio dorat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oggi fortemente squilibrato a seguito dell’alterazione fisica delle sponde lacustri, dell’eutrofizzazione spinta delle sue acque e dell’introduzione di numerose specie esotiche, potrà evolvere verso condizioni di maggiore equilibrio soltanto attraverso il miglioramento ambientale e il conseguente riequilibrio quantitativo tra componente carnivora e componente erbivora-onnivora dell’ittiofauna. Per la riduzione del processo di eutrofizzazione sembra necessario innanzitutto eliminare definitivamente gli afflussi inquinanti provenienti dagli scarichi civili e ripristinare progressivamente la vegetazione riparia natura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oltre appare di fondamentale importanza il ripristino della locale popolazione di Luccio e la contemporanea bonifica da specie esotiche infestanti come il Carassio do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2103483200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95563037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41:00Z</dcterms:created>
  <dc:creator>dott. Lorenzo Betti</dc:creator>
  <dc:description/>
  <cp:keywords>A2011</cp:keywords>
  <dc:language>en-US</dc:language>
  <cp:lastModifiedBy>PR39962</cp:lastModifiedBy>
  <cp:lastPrinted>2001-08-28T14:36:00Z</cp:lastPrinted>
  <dcterms:modified xsi:type="dcterms:W3CDTF">2001-08-28T12:36:00Z</dcterms:modified>
  <cp:revision>4</cp:revision>
  <dc:subject>PIANO DI GESTIONE</dc:subject>
  <dc:title>LAGO DI MADRANO</dc:title>
</cp:coreProperties>
</file>