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GO DI CAVEDI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E1074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me i laghi di S. Massenza e Toblino, il Lago di Cavedine originariamente era caratterizzato con ogni probabilità da un’elevata stabilità ecologica e dalle tipiche condizioni dei laghi collinari mesotrofici. Oggi subisce le devastanti conseguenze della sua conversione idroelettrica, operata nel 1952, come recettore del sistema Sarca - Molveno e  serbatoio di carico delle centrali di Dro e Torbole. Le principali conseguenze mesologiche consistono nella fortissima accelerazione del tempo di ricambio, nella riduzione della temperatura media delle acque, nella riduzione drastica dei naturali fenomeni stagionali di stratificazione termica e di rivolgimento e nell’incremento delle escursioni giornaliere del livello idrometric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’alta instabilità delle condizioni ambientali determina una serie di conseguenze ittiofaunistiche tra le quali hanno particolare rilievo: la riduzione qualitativa  e quantitativa del plancton vegetale ed animale, la conseguente alterazione delle reti trofiche, la parziale inibizione dell’attività riproduttiva di molte specie ittiche a deposizione fitofila e a incubazione termofila e, dunque, la modificazione qualitativa e quantitativa del popolamento ittico originari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lcune tra le specie, sottospecie e razze ittiche attualmente presenti sono da considerare alloctone di introduzione artificiale, il che vale in particolare per la recente comparsa della Bottatrice. Attualmente il popolamento ittico è dominato dal Lavarello, che è stato introdotto dal Lago di Gard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iano di gestione non può prescindere da un prioritario ripristino almeno parziale e progressivo delle originarie condizioni ecologiche attraverso la riduzione dell’uso idroelettrico, che influirebbe positivamente anche sui laghi di Molveno, Bior, Nembia, S. Massenza e sull’intero corso del Fiume Sar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e miglioramento delle condizioni ambientali del lago e dei suoi immissar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equilibrio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pristino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lle specie, sottospecie, forme e razze estranee al popolamento ittico teorico e dannose all’equilibrio ecologico e itt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quantitativo della capacità ittiogenica dell’ambient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consistenza numerica naturale delle seguenti specie: Trota lacustre, Vairone, Luccio, Anguilla, Tinca, Sanguinerola, Alborella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elle immissioni di specie, sottospecie, forme o razze ittiche estranee al popolamento ittico teorico, con la unica eccezione del Pesce persico e del Lavarell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introduzione, ripopolamento e protezione delle specie e delle popolazioni ittiche autocton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seguenti specie: Trota lacustre, Vairone, Luccio, Tinca, Sanguinerola, Alborella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alorizzazione alieutica della popolazione di Lavarell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almeno parziale e progressivo del sistema naturale di afflussi e di deflussi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duzione dell’immissione di acque fredde affluenti dal sistema idroelettrico Sarca – Molven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duzione dell’immissione di limi di origine glaciale affluenti dal sistema idroelettrico Sarca – Molven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protezione almeno parziale, soprattutto nel periodo invernale e nel periodo primaverile-estivo, dei fondali ghiaiosi bassi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i qualsiasi nuova costruzione rigida nelle fasce di ecocline acqua-terr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e protezione dei siti riproduttivi potenziali della Trota lacustre (Rimone I)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i canneti a struttura naturale quali aree di rifugio e alimentazione per numerose specie ittiche autoctone e, soprattutto, quali siti riproduttivi del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di immissione di specie diverse da quelle del popolamento ittico teorico, con le sole eccezioni transitorie del Pesce persico e del Lavarell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Divieto di immissione di materiale ittico allo stadio adulto, ad eccezione dei ripopolamenti di reintegrazione delle specie autoctone tramite immissioni sotto l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 di almeno 100 esemplari allo stadio di novellame (max 20 cm) di Lucci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 di almeno 1.000 esemplari allo stadio di novellame di Tinc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 di almeno 1.000 esemplari allo stadio di avannotto o di novellame (max 12 cm) di Trota lacustre di provenienza accertata e prodotta tramite riproduzione artificiale da riproduttori locali (Lago di Garda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-biennale di almeno 200 esemplari allo stadio sub-adulto di Anguilla, possibilmente di provenienza locale (ad esempio, Basso Sarca o Lago di Garda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 seguito all’eventuale moderazione dell’afflusso di acque fredde dal sistema Sarca-Molveno, immissione a cadenza annuale-biennale di 1.000 esemplari subadulti e/o adulti di Alborella di provenienza accertata (ad es. Lago di Garda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di un contingente di almeno 500 esemplari subadulti o adulti di Cavedano selezionati e di provenienza accertata (ad esempio, basso Sarca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di un contingente di almeno 500 esemplari subadulti o adulti di Vairone selezionati e di provenienza accertata (ad esempio, basso Sarca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di un contingente di almeno 500 esemplari subadulti o adulti di Sanguinerola selezionati e di provenienza accertata (ad esempio, basso Sarca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Lucc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Lucc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Trota lacustre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Trota lacustre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Pesce persic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Pesce persic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Tinc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indicativo di capi di Tinc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Carp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indicativo di capi di Carp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dell’ittiofauna con cadenza quinquennale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rifica dell’impatto quantitativo della predazione del Cormorano sulle diverse componenti del popolamento ittic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dell’evoluzione dell’attività riproduttiva e della consistenza numerica della Trota lacustre, dell’Alborella, della Tinca e del Lucc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r un effettivo ripristino dell’assetto ecologico del Lago di Cavedine è indispensabile la revisione del suo utilizzo come serbatoio di carico delle centrali di Dro e Torbole, il che implica evidenti costi legati alla corrispondente riduzione della capacità di produzione energetica. La riduzione degli afflussi di acque fredde e delle intense escursioni quotidiane del livello idrometrico, tuttavia, pur implicando anch’esse il sacrificio di una parte della capacità di produzione idroelettrica contribuirebbero a stabilizzare sensibilmente l’equilibrio lacustre, agevolando una maggiore produzione planctonica e l’attività riproduttiva delle specie con uova non flottanti e con tempi di schiusa più lungh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el frattempo sono indispensabili interventi di ripopolamento a sostegno, in particolare, delle specie autoctone. Adeguati interventi di ripopolamento possono favorire, in particolare, la ripresa delle specie del popolamento ittico teorico di maggiore interesse alieutico (Trota lacustre, del Luccio e della Tinca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el frattempo può essere valorizzata soprattutto la locale popolazione, ormai stabilmente insediata, di Lavarell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658218607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11683403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7:10:00Z</dcterms:created>
  <dc:creator>dott. Lorenzo Betti</dc:creator>
  <dc:description/>
  <cp:keywords>E1074</cp:keywords>
  <dc:language>en-US</dc:language>
  <cp:lastModifiedBy>PR39962</cp:lastModifiedBy>
  <cp:lastPrinted>2001-09-18T11:49:00Z</cp:lastPrinted>
  <dcterms:modified xsi:type="dcterms:W3CDTF">2001-09-19T10:21:00Z</dcterms:modified>
  <cp:revision>11</cp:revision>
  <dc:subject>PIANO DI GESTIONE</dc:subject>
  <dc:title>LAGO DI CAVEDINE</dc:title>
</cp:coreProperties>
</file>