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819"/>
        <w:gridCol w:w="2410"/>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819"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 xml:space="preserve">GEN1 -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LAGHI NON PISCICOLI D'ALTA QUOTA</w:t>
            </w:r>
            <w:r>
              <w:rPr>
                <w:rFonts w:cs="Arial" w:ascii="Arial" w:hAnsi="Arial"/>
              </w:rPr>
              <w:fldChar w:fldCharType="end"/>
            </w:r>
          </w:p>
        </w:tc>
        <w:tc>
          <w:tcPr>
            <w:tcW w:w="2410" w:type="dxa"/>
            <w:tcBorders>
              <w:top w:val="single" w:sz="6" w:space="0" w:color="000000"/>
              <w:left w:val="single" w:sz="6" w:space="0" w:color="000000"/>
              <w:bottom w:val="single" w:sz="6" w:space="0" w:color="000000"/>
              <w:right w:val="single" w:sz="6" w:space="0" w:color="000000"/>
            </w:tcBorders>
          </w:tcPr>
          <w:p>
            <w:pPr>
              <w:pStyle w:val="Subtitle"/>
              <w:rPr/>
            </w:pPr>
            <w:r>
              <w:rPr>
                <w:rFonts w:cs="Arial" w:ascii="Arial" w:hAnsi="Arial"/>
                <w:color w:val="auto"/>
              </w:rPr>
              <w:t xml:space="preserve">codiceCI: </w:t>
            </w:r>
            <w:r>
              <w:rPr>
                <w:rFonts w:cs="Arial" w:ascii="Arial" w:hAnsi="Arial"/>
                <w:b w:val="false"/>
                <w:color w:val="auto"/>
              </w:rPr>
              <w:t>VARI</w:t>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mbiente naturalmente non piscicolo. Si applicano criteri gestionali rigorosamente conservativi, che escludono qualsiasi intervento di introduzione ittica, al fine di salvaguardare i delicati equilibri ecologici e la vulnerabile idrofauna vertebrata e invertebrata delle alte quote, nonché ulteriori rischi di diffusione di specie alloctone nei laghi di alta quota contigui e nel reticcolo idrografico comunicant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Resta la possibilità di valutare, previa una specifica e approfondita analisi tecnico-scientifica, l’opportunità di introduzione delle specie caratteristiche dei laghi di alta quota individuate esclusivamente nelle forme locali del Salmerino alpino e nella Sanguinerol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e condizioni ambientali ai fini della protezione degli equilibri ecologici e dell’idrofauna autoctona minor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bonifica da specie, sottospecie, forme e razze ittiche introdotte regolarmente o abusivamente e attualmente present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diffusione artificiale delle specie autoctone dei laghi di alta quota attualmente a rischio di estinzione, individuate in particolare esclusivamente nel Salmerino alpin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introduzione di specie estranee ai popolamenti ittici delle acque ferme d’alta quota (Salmerino alpino e, eventualmente, Sanguinerola) potenzialmente capaci di inquinare i popolamenti ittici degli ambienti contigui e del reticolo idrografico collegat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valorizzazione ittica ed alieutica dell’ambiente acquatico, attualmente privo di fauna itti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sclusione, in via di principio, di qualsiasi immissione ittic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del vulnerabile equilibrio ecologico dell’ambiente acquat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ventuale programmazione, previa attenta valutazione tecnica, dell’introduzione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dell’attuale assetto ambientale, con esclusione di qualsiasi intervento anche temporaneo che possa alterare afflussi e deflussi delle acque, la qualità chimica delle acque, la struttura fisica delle spond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assoluto di qualsiasi immissione di materiale ittico, fatta eccezione per l’eventuale introduzione straordinaria, previa attenta valutazione tecnica preventiva, del Salmerino alpino (ed eventualmente della Sanguinerola) esclusivamente con individui subadulti prodotti dalla riproduzione artificiale da riproduttori locali e sotto rigid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di pes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rPr>
        <w:t>Attuazione di controlli e interventi finalizzati a  scongiurare immissioni ittiche abusive</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È auspicabile una verifica tecnica dell’assenza attuale di fauna ittica e delle eventuali condizioni favorevoli all’introduzione del Salmerino alpino (ed eventualmente della Sanguinerol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eventuali immissioni ittiche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la generale conservazione delle condizioni non piscicole dell’ambient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513587684"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864410850"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35:00Z</dcterms:created>
  <dc:creator>dott. Lorenzo Betti</dc:creator>
  <dc:description/>
  <cp:keywords>GEN1</cp:keywords>
  <dc:language>en-US</dc:language>
  <cp:lastModifiedBy>PR39962</cp:lastModifiedBy>
  <cp:lastPrinted>2001-08-29T08:15:00Z</cp:lastPrinted>
  <dcterms:modified xsi:type="dcterms:W3CDTF">2001-10-26T07:11:00Z</dcterms:modified>
  <cp:revision>8</cp:revision>
  <dc:subject>PIANO DI GESTIONE</dc:subject>
  <dc:title>LAGHI NON PISCICOLI D'ALTA QUOTA</dc:title>
</cp:coreProperties>
</file>