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CANZOLIN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mbiente lacustre, anche a causa dell’assenza di un emissario superficiale e del lungo periodo di ricambio, ha subito pesantemente, negli ultimi decenni, l’effetto degli scarichi inquinanti di origine civile e agricola e delle contemporanee alterazioni fisiche delle sponde. L’acuto processo di eutrofizzazione, solo parzialmente contrastato dagli interventi di sifonamento messi in atto negli ultimi anni, non ha consentito, come dimostrano i rilievi effettuati dall’ISMA, un miglioramento sostanziale della situazione. Gli strati profondi del lago risultano inospitali per la fauna ittica durante la stagione calda a causa dei cospicui depositi di sostanza organica in decomposizione ivi accumulati e fonte di ulteriore incremento della biomassa fitoplanctonic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Di conseguenza anche il popolamento ittico risulta sensibilmente squilibrato, anche a causa dell’asportazione pressoché completa della fascia vegetata perilacustre la cui presenza costituisce una fattore indispensabile per la riproduzione di numerose specie. A questo si aggiunge l’inquinamento del popolamento ittico dovuto all’introduzione di numerose specie esotiche, che in alcuni casi sono attualmente in fase di piena esplosione demografica, come si osserva per il Carassio dorato e il Persico sole. Nel lago prospera anche una numerosa popolazione di Gambero rosso (</w:t>
      </w:r>
      <w:r>
        <w:rPr>
          <w:rFonts w:cs="Arial" w:ascii="Arial" w:hAnsi="Arial"/>
          <w:i/>
        </w:rPr>
        <w:t>Orconectes limosus</w:t>
      </w:r>
      <w:r>
        <w:rPr>
          <w:rFonts w:cs="Arial" w:ascii="Arial" w:hAnsi="Arial"/>
        </w:rPr>
        <w:t>) la cui introduzione accidentale è avvenuta, secondo le segnalazioni dei pescatori, intorno al 1985 con le semine di pesce bianc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 e in particolare della presenza dei predatori ittiofag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Carassio dorato e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e Lucc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mozione della valorizzazione e dello sfruttamento sostenibile delle risorse ittiche del lag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i Ciprinidi infestanti (Carassio dorato e Scardola) e del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Immissione annuale di almeno 200 esemplari subadulti di Luccio, possibilmente di provenienza locale o prodotti tramite riproduzione artificiale da riproduttori locali (qualora ciò sia possibile e compatibile con le normative sanitarie)</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ulteriori 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200-400 esemplari di Tinca subadulti o, in alternativa, di 50-100 esemplari adulti di provenienza locale ed accertata (ad esempio Lago di Caldonazzo) nel periodo immediatamente precedente la frega (10-20 magg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Eventuale immissione a cadenza annuale-biennale di 100-200 esemplari subadulti di Carpa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ersico sole e Carassio dorato sotto stretto controllo del Servizio Faunistico tramite cattura e asporto da parte di personale autorizzato e/o dei pescator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stituisce un ambiente potenzialmente utile per il recupero di alborelle da destinare al ripopolamento di altre ac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Carassio dora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monitoraggio speciale dell’evoluzione dell’attività riproduttiva e della consistenza numerica del Luccio, del Persico trota e del Carassio do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oggi fortemente squilibrato a seguito dell’alterazione fisica delle sponde lacustri, dell’eutrofizzazione spinta delle sue acque e dell’introduzione di numerose specie esotiche, potrà evolvere verso condizioni di maggiore equilibrio soltanto attraverso il miglioramento ambientale e il conseguente riequilibrio quantitativo tra componente carnivora e componente erbivora-onnivora dell’ittiofauna. Per la riduzione del processo di eutrofizzazione sembra necessario innanzitutto eliminare definitivamente gli afflussi inquinanti provenienti dagli scarichi civili e ripristinare progressivamente la vegetazione riparia natur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oltre appare di fondamentale importanza il ripristino della locale popolazione di Luccio e la contemporanea bonifica da specie esotiche infestanti come il Carassio dorat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0324846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9374231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6:26:00Z</dcterms:created>
  <dc:creator>dott. Lorenzo Betti</dc:creator>
  <dc:description/>
  <cp:keywords>A2010</cp:keywords>
  <dc:language>en-US</dc:language>
  <cp:lastModifiedBy>PR39962</cp:lastModifiedBy>
  <cp:lastPrinted>2000-03-10T09:14:00Z</cp:lastPrinted>
  <dcterms:modified xsi:type="dcterms:W3CDTF">2001-08-28T12:35:00Z</dcterms:modified>
  <cp:revision>4</cp:revision>
  <dc:subject>PIANO DI GESTIONE</dc:subject>
  <dc:title>LAGO DI CANZOLINO</dc:title>
</cp:coreProperties>
</file>