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SUBJECT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PIANO DI GESTIONE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TIT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LAGO DI LOPPIO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  <w:sz w:val="22"/>
              </w:rPr>
              <w:fldChar w:fldCharType="begin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t>A0001</w: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è tipicamente attribuibile alla categoria dei laghi stagni. Le condizioni ecologiche risultano oggi strutturalmente alterate a seguito del prosciugamento pressoché permanente indotto nell’anno 1958 dalla costruzione della galleria scolmatrice Adige-Garda, che ne ha sconvolto l’assetto freat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ttualmente è probabilmente privo di fauna ittica, sebbene vi sia stato artificialmente introdotto, in passato, il carassio dora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siasi piano di ripristino del lago dovrebbe mirare al ripristino dell’originario assetto ecologico e alla ricostruzione del popolamento ittico teo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costru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tranee al popolamento ittico teorico e dannose all’equilibrio ecologico e it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 regime dei deflussi tramite la regolazione delle infiltrazioni prodotte dall’edificazione dello scolmatore Adige-Gard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assoluto di immissione di specie diverse da quell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introduzione di tutte le speci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otich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verifica dell’assenza di fauna ittica o della presenza del Carassio dorat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eventuali immissioni e prelievi ittici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si prevedono sostanziali variazioni nell’attuale condizione non piscicola dell’ambiente fino alla eventuale restaurazione del regime naturale dei deflu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46489208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9402733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57:00Z</dcterms:created>
  <dc:creator>dott. Lorenzo Betti</dc:creator>
  <dc:description/>
  <cp:keywords>A0001</cp:keywords>
  <dc:language>en-US</dc:language>
  <cp:lastModifiedBy>PR39962</cp:lastModifiedBy>
  <cp:lastPrinted>2000-03-10T07:37:00Z</cp:lastPrinted>
  <dcterms:modified xsi:type="dcterms:W3CDTF">2001-09-13T12:50:00Z</dcterms:modified>
  <cp:revision>6</cp:revision>
  <dc:subject>PIANO DI GESTIONE</dc:subject>
  <dc:title>LAGO DI LOPPIO</dc:title>
</cp:coreProperties>
</file>