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SALMERINO ALPINO</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Nell’ambito della fauna alpina, e a maggior ragione della fauna ittica, le popolazioni autoctone di Salmerino alpino costituiscono una componente di grande valore naturalistico che merita uno speciale progetto gestionale su scala provinciale. La storia evolutiva e il processo della loro origine e distribuzione le rendono elementi scientificamente e naturalisticamente tra i più interessanti dell'intera fauna ittica europea, ma anche tra i più fragili e bisognosi di protezione e salvaguardia.</w:t>
      </w:r>
    </w:p>
    <w:p>
      <w:pPr>
        <w:pStyle w:val="Normal"/>
        <w:spacing w:lineRule="auto" w:line="360"/>
        <w:jc w:val="both"/>
        <w:rPr/>
      </w:pPr>
      <w:r>
        <w:rPr>
          <w:rFonts w:cs="Arial" w:ascii="Arial" w:hAnsi="Arial"/>
        </w:rPr>
        <w:t xml:space="preserve">Tali popolazioni, che assumono la valenza di relitti glaciali, fanno parte del gruppo </w:t>
      </w:r>
      <w:r>
        <w:rPr>
          <w:rFonts w:cs="Arial" w:ascii="Arial" w:hAnsi="Arial"/>
          <w:i/>
        </w:rPr>
        <w:t>Salvelinus alpinus</w:t>
      </w:r>
      <w:r>
        <w:rPr>
          <w:rFonts w:cs="Arial" w:ascii="Arial" w:hAnsi="Arial"/>
        </w:rPr>
        <w:t xml:space="preserve"> L. (famiglia dei Salmonidi) e popolano naturalmente solo gli specchi lacustri di piccole e medie dimensioni dei bacini dell’Adige, del Brenta, del Sarca e del Chiese situati al di sopra dei 1.500 m s.l.m. e fino a oltre 2.500 m s.l.m., con qualche rara ma significativa eccezione nei laghi di Tovel (1.178 m) e di Molveno (823 m). Ognuna di esse ha potenzialmente una sua individualità genetica, mai indagata approfonditamente con metodo scientifico, e costituisce dunque un potenziale fattore di diversità biologica.</w:t>
      </w:r>
    </w:p>
    <w:p>
      <w:pPr>
        <w:pStyle w:val="Normal"/>
        <w:spacing w:lineRule="auto" w:line="360"/>
        <w:jc w:val="both"/>
        <w:rPr>
          <w:rFonts w:ascii="Arial" w:hAnsi="Arial" w:cs="Arial"/>
        </w:rPr>
      </w:pPr>
      <w:r>
        <w:rPr>
          <w:rFonts w:cs="Arial" w:ascii="Arial" w:hAnsi="Arial"/>
        </w:rPr>
        <w:t>La progressiva scomparsa o rarefazione del Salmerino alpino da molti ambienti, che va attribuita principalmente all’alterazione antropica dei laghi di alta e media quota avvenuta nel corso del Novecento, rende estremamente urgente l’acquisizione di dati scientifici sulla attuale distribuzione della specie, sulle reali differenze tra le popolazioni isolate e sulla loro affinità con le popolazioni circumpolari, nonché l’elaborazione di un piano per la conservazione e il ripristino di un patrimonio di così rilevante interesse per il Trent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Origine e distribuzione</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Secondo le tesi del Thienemann (1926) e del Bernardi (1956), nei periodi di massima espansione dei ghiacci quaternari, e in particolare all'apice della glaciazione di Würm (circa 70.000 anni fa), la diffusione del Salmerino alpino doveva essere molto ampia, arrivando, a Sud, fino all'Asia centrale e all'Europa meridionale. Al progressivo ritiro dei ghiacci, che tra 15.000 e 10.000 anni fa incominciarono a liberare in modo consistente anche i rilievi e i fondovalle della fascia meridionale e centrale del continente euroasiatico, l'areale di distribuzione del Salmerino alpino iniziò a contrarsi rapidamente verso Nord, poiché la specie è rigidamente frigostenoterma. Solo nelle catene montuose più elevate, e in particolare nelle Alpi, essa poteva trovare ancora le condizioni climatiche di tipo nivale adatte alla sua sopravvivenza, che sono del tutto analoghe a quelle che oggi osserviamo nelle regioni situate a Nord del Circolo polare artico. Così molte popolazioni rimasero isolate nei laghi d'alta quota che, nell’ambito delle Alpi meridionali, solo il Trentino, e in parte l'Alto Adige, possiedono così numerosi sul proprio territorio. Questa tesi, dunque, spiega con sufficiente ragionevolezza come la specie possa aver raggiunto una così capillare distribuzione nei piccoli bacini lacustri della regione tridentina, oggi assolutamente isolati per via d'acqua. Quelle che oggi in molti laghi appaiono come ripide soglie attraverso le quali cade a strapiombo un piccolo emissario, infatti, nella fase iniziale dell’attuale periodo postglaciale dovevano essere occupate ancora in buona parte dai ghiacci, sopra e sotto i quali scorrevano acque abbondantissime similmente a quanto avviene attualmente nelle regioni artiche.</w:t>
      </w:r>
    </w:p>
    <w:p>
      <w:pPr>
        <w:pStyle w:val="Normal"/>
        <w:spacing w:lineRule="auto" w:line="360"/>
        <w:jc w:val="both"/>
        <w:rPr>
          <w:rFonts w:ascii="Arial" w:hAnsi="Arial" w:cs="Arial"/>
        </w:rPr>
      </w:pPr>
      <w:r>
        <w:rPr>
          <w:rFonts w:cs="Arial" w:ascii="Arial" w:hAnsi="Arial"/>
        </w:rPr>
        <w:t>Da almeno 10.000 anni ognuno dei piccoli laghi alpini così frequenti in certi gruppi montuosi del Trentino (Adamello-Presanella, Catena di Lagorai, Gruppo del Vioz etc.) sono assolutamente isolati l'uno dall'altro, e le popolazioni di salmerini alpini che vi sono rimaste isolate hanno avuto ciascuna una storia evolutiva propria ed autonoma. In ogni lago, dunque, si è sviluppata potenzialmente una popolazione diversa, che nel corso dei millenni potrebbe aver sviluppato un patrimonio genetico particolare, a tutto vantaggio della diversità biologica e alle prospettive future di propagazione della specie.</w:t>
      </w:r>
    </w:p>
    <w:p>
      <w:pPr>
        <w:pStyle w:val="Normal"/>
        <w:spacing w:lineRule="auto" w:line="360"/>
        <w:jc w:val="both"/>
        <w:rPr/>
      </w:pPr>
      <w:r>
        <w:rPr>
          <w:rFonts w:cs="Arial" w:ascii="Arial" w:hAnsi="Arial"/>
        </w:rPr>
        <w:t xml:space="preserve">É del tutto certo, d’altra parte, che grandi differenze sono intervenute rispetto alle popolazioni anadrome che attualmente vivono nei corsi d'acqua dell'Europa settentrionale. Contrariamente alle popolazioni alpine, che trascorrono tutta la vita e si riproducono nel medesimo ambiente lacustre, la maggior parte dei salmerini nordici, che hanno peraltro un aspetto del tutto simile, hanno una fase giovanile molto lunga (4-7 anni) che trascorrono in mare, e una fase riproduttiva che li spinge a risalire i corsi d'acqua fino ai laghi, dove si riproducono negli stessi ambienti in cui sono nati, con un processo di </w:t>
      </w:r>
      <w:r>
        <w:rPr>
          <w:rFonts w:cs="Arial" w:ascii="Arial" w:hAnsi="Arial"/>
          <w:i/>
        </w:rPr>
        <w:t>homing</w:t>
      </w:r>
      <w:r>
        <w:rPr>
          <w:rFonts w:cs="Arial" w:ascii="Arial" w:hAnsi="Arial"/>
        </w:rPr>
        <w:t xml:space="preserve"> simile a quello di molte specie di Salmoni.</w:t>
      </w:r>
    </w:p>
    <w:p>
      <w:pPr>
        <w:pStyle w:val="Normal"/>
        <w:spacing w:lineRule="auto" w:line="360"/>
        <w:jc w:val="both"/>
        <w:rPr>
          <w:rFonts w:ascii="Arial" w:hAnsi="Arial" w:cs="Arial"/>
        </w:rPr>
      </w:pPr>
      <w:r>
        <w:rPr>
          <w:rFonts w:cs="Arial" w:ascii="Arial" w:hAnsi="Arial"/>
        </w:rPr>
        <w:t>Nel versante settentrionale delle Alpi (Austria, Baviera, Svizzera orientale), poi, vivono altre forme stanziali di Salmerino alpino che, pur avendo un ciclo simile a quelle nostrane, crescono in qualche caso molto più rapidamente, raggiungendo taglie di gran lunga superiori (Gandolfi et al, 1991).</w:t>
      </w:r>
    </w:p>
    <w:p>
      <w:pPr>
        <w:pStyle w:val="Normal"/>
        <w:spacing w:lineRule="auto" w:line="360"/>
        <w:jc w:val="both"/>
        <w:rPr/>
      </w:pPr>
      <w:r>
        <w:rPr>
          <w:rFonts w:cs="Arial" w:ascii="Arial" w:hAnsi="Arial"/>
        </w:rPr>
        <w:t xml:space="preserve">Queste evidentissime differenze di carattere biologico spinsero alcuni autori a definire, per le diverse regioni isolate dell'areale di distribuzione, sottospecie (Ladiges e Vogt, 1986) o addirittura specie (Berg, 1932) distinte tra loro, nonostante la quasi assoluta carenza, che permane tutt'oggi, di ricerche scientifiche specifiche per avvalorarne l'attendibilità. Lo stesso Linneo, d'altra parte, aveva descritto, nel </w:t>
      </w:r>
      <w:r>
        <w:rPr>
          <w:rFonts w:cs="Arial" w:ascii="Arial" w:hAnsi="Arial"/>
          <w:i/>
        </w:rPr>
        <w:t>Systema naturae</w:t>
      </w:r>
      <w:r>
        <w:rPr>
          <w:rFonts w:cs="Arial" w:ascii="Arial" w:hAnsi="Arial"/>
        </w:rPr>
        <w:t xml:space="preserve"> del 1758, un </w:t>
      </w:r>
      <w:r>
        <w:rPr>
          <w:rFonts w:cs="Arial" w:ascii="Arial" w:hAnsi="Arial"/>
          <w:i/>
        </w:rPr>
        <w:t>Salmo salmarinus</w:t>
      </w:r>
      <w:r>
        <w:rPr>
          <w:rFonts w:cs="Arial" w:ascii="Arial" w:hAnsi="Arial"/>
        </w:rPr>
        <w:t xml:space="preserve"> che popolava le acque della regione tridentina e attualmente non si deve escludere che i salmerini alpini  del versante alpino meridionale costituiscano veramente una sottospecie, già descritta da diversi autori come </w:t>
      </w:r>
      <w:r>
        <w:rPr>
          <w:rFonts w:cs="Arial" w:ascii="Arial" w:hAnsi="Arial"/>
          <w:i/>
        </w:rPr>
        <w:t>Salvelinus alpinus salmarinus</w:t>
      </w:r>
      <w:r>
        <w:rPr>
          <w:rFonts w:cs="Arial" w:ascii="Arial" w:hAnsi="Arial"/>
        </w:rPr>
        <w:t xml:space="preserve">. Recentemente (Gandolfi et al., 1991), in assenza di specifiche ricerche, sono stati descritti come semplici forme della specie altamente polimorfica </w:t>
      </w:r>
      <w:r>
        <w:rPr>
          <w:rFonts w:cs="Arial" w:ascii="Arial" w:hAnsi="Arial"/>
          <w:i/>
        </w:rPr>
        <w:t>Salvelinus alpinus</w:t>
      </w:r>
      <w:r>
        <w:rPr>
          <w:rFonts w:cs="Arial" w:ascii="Arial" w:hAnsi="Arial"/>
        </w:rPr>
        <w:t>, ma le nettissime differenze biologiche rispetto ai salmerini artici anadromi, fanno propendere per una separazione sistematica almeno in sottospecie.</w:t>
      </w:r>
    </w:p>
    <w:p>
      <w:pPr>
        <w:pStyle w:val="Normal"/>
        <w:spacing w:lineRule="auto" w:line="360"/>
        <w:jc w:val="both"/>
        <w:rPr>
          <w:rFonts w:ascii="Arial" w:hAnsi="Arial" w:cs="Arial"/>
        </w:rPr>
      </w:pPr>
      <w:r>
        <w:rPr>
          <w:rFonts w:cs="Arial" w:ascii="Arial" w:hAnsi="Arial"/>
        </w:rPr>
        <w:t>Oggi si constata come in molti ambienti la specie sia del tutto scomparsa in seguito ad una serie di interventi poco attenti alla sua salvaguardia, e in particolare lo svaso completo di certi bacini lacustri per il loro adattamento idroelettrico (Molveno, Garzonè e altri) e l’immissione, per un malinteso scopo turistico legato alla pesca, di diverse specie ittiche esotiche (Trota iridea, Salmerino di fonte, Trota fario) che hanno sconvolto il delicato equilibrio di molti specchi d’acqua del Trentino. Tra i casi più emblematici documentati ci sono l’estinzione della popolazione del Lago di Erdemolo (Val dei Mocheni, bacino dell’Adige, sottobacino del Fersina), avvenurta negli anni ’50 a seguito delle ripetute immissioni di trote iridee adulte (Bernardi, 1956), e quella della popolazione dei laghi di S. Giuliano e Garzonè (Val Genova, alto bacino del Sarca) che si verificò in coincidenza con lo svaso artificiale dei due laghi finalizzato alla loro conversione idroelettrica (Betti, 1993).</w:t>
      </w:r>
      <w:r>
        <w:br w:type="page"/>
      </w:r>
    </w:p>
    <w:p>
      <w:pPr>
        <w:pStyle w:val="Normal"/>
        <w:spacing w:lineRule="auto" w:line="360"/>
        <w:jc w:val="center"/>
        <w:rPr/>
      </w:pPr>
      <w:r>
        <w:rPr/>
        <w:t>Elenco dei laghi con vocazione ittica teorica a Salmerino alpino</w:t>
      </w:r>
    </w:p>
    <w:p>
      <w:pPr>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pPr>
    </w:p>
    <w:tbl>
      <w:tblPr>
        <w:tblW w:w="4111" w:type="dxa"/>
        <w:jc w:val="left"/>
        <w:tblInd w:w="-7" w:type="dxa"/>
        <w:tblLayout w:type="fixed"/>
        <w:tblCellMar>
          <w:top w:w="0" w:type="dxa"/>
          <w:left w:w="40" w:type="dxa"/>
          <w:bottom w:w="0" w:type="dxa"/>
          <w:right w:w="40" w:type="dxa"/>
        </w:tblCellMar>
      </w:tblPr>
      <w:tblGrid>
        <w:gridCol w:w="3402"/>
        <w:gridCol w:w="709"/>
      </w:tblGrid>
      <w:tr>
        <w:trPr>
          <w:trHeight w:val="240" w:hRule="exac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rpo idric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dice CI</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TELLU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0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IURIBRUT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0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BOCCH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USIA 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USIA I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LBRICON INF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LBRICON SUP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MOREGN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EC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2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SARIN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2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FORAM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3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GORA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3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LAGORAI MAGG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3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BOMBASEL I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3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AIE 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4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AIE 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4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TROT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4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BRUT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4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RDEMOL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200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MARMOTT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0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LUNG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1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RIFUGIO DENZ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5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BARC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5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MALGHETT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5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CURO (MALGHETT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5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TOVEL</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6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A POINELL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6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OPRASASS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ROTOND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AL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SOPRASASS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QUAR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SOPRA LAGO ROTOND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9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CORVO MAGG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9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CORVO 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9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CORVO 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9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MALGHETTO DI MEZZANA INF.</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10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MALGHETTO DI MEZZANA SU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10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IMA D'AS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2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STABRUNELL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2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GLI ASINI (MALGA TOLV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2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PRES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2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PRIM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3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EZZ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3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BU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100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FORCELLA MAGN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100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GLI ASINI (REGANEL SU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101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NAMBIN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RITOR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MBIN  (NERO O RITOR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SERODOLI DI SOT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MALGHETTE ALTO O DI PRADALAG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ERODOLI  (DI SOPR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GELA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LAGOL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NAMBR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RNISELLO INF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RNISELLO SUP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VEDRET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CARPAC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OM</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CORNISELL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UOVO (MANDRONE BASSO )</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MANDR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CURO (MANDR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PAS DEGLI  ALTAR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3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GIULIAN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3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GARZ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GERMENEGA I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BANC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GERMENEGA 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GERMENEGA 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ALTAR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RE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CURO (ALTARI AL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MOL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OLVEN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5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CARS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5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LBONA INF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6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LBONA SUP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6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LBONA MEDI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6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A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0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MP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PIDELL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REDOTEN)</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NER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I CASIN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5</w:t>
            </w:r>
          </w:p>
        </w:tc>
      </w:tr>
    </w:tbl>
    <w:p>
      <w:pPr>
        <w:sectPr>
          <w:type w:val="continuous"/>
          <w:pgSz w:w="11906" w:h="16838"/>
          <w:pgMar w:left="1134" w:right="1134" w:gutter="0" w:header="720" w:top="1701" w:footer="720" w:bottom="1134"/>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sectPr>
          <w:type w:val="continuous"/>
          <w:pgSz w:w="11906" w:h="16838"/>
          <w:pgMar w:left="1134" w:right="1134" w:gutter="0" w:header="720" w:top="1701" w:footer="720" w:bottom="1134"/>
          <w:formProt w:val="false"/>
          <w:textDirection w:val="lrTb"/>
          <w:docGrid w:type="default" w:linePitch="360" w:charSpace="0"/>
        </w:sectPr>
      </w:pPr>
    </w:p>
    <w:p>
      <w:pPr>
        <w:pStyle w:val="Normal"/>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Distribuzione attu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notizie attendibili sulle presenze ittiche e sulle semine effettuate nei numerosi laghi d’alta quota del Trentino sono esigue e spesso insufficienti. Alcune segnalazioni raccolte anche in recenti ricerche su alcuni laghi del Gruppo Adamello-Presanella e della Catena di Lagorai (Betti, 1990, 1993) hanno messo in rilievo fenomeni gravi di modificazione dei loro popolamenti ittici, in buona parte dei quali le preziose popolazioni di Salmerino alpino, certamente o probabilmente presenti fino alla fine del secolo scorso, si sono estinte a causa di opere di conversione idroelettrica o per effetto di ripetute immissioni di specie alloctone a partire già dagli anni Venti del Novecento.</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smallCaps/>
        </w:rPr>
      </w:pPr>
      <w:r>
        <w:rPr>
          <w:rFonts w:cs="Arial" w:ascii="Arial" w:hAnsi="Arial"/>
          <w:smallCaps/>
        </w:rPr>
        <w:t>Elenco dei laghi nei quali la specie risulta presente (? = presenza incerta) o recentemente estinta</w:t>
      </w:r>
    </w:p>
    <w:p>
      <w:pPr>
        <w:pStyle w:val="Normal"/>
        <w:jc w:val="both"/>
        <w:rPr>
          <w:rFonts w:ascii="Arial" w:hAnsi="Arial" w:cs="Arial"/>
          <w:smallCaps/>
        </w:rPr>
      </w:pPr>
      <w:r>
        <w:rPr>
          <w:rFonts w:cs="Arial" w:ascii="Arial" w:hAnsi="Arial"/>
          <w:smallCaps/>
        </w:rPr>
      </w:r>
    </w:p>
    <w:tbl>
      <w:tblPr>
        <w:tblW w:w="9639" w:type="dxa"/>
        <w:jc w:val="left"/>
        <w:tblInd w:w="-7" w:type="dxa"/>
        <w:tblLayout w:type="fixed"/>
        <w:tblCellMar>
          <w:top w:w="0" w:type="dxa"/>
          <w:left w:w="40" w:type="dxa"/>
          <w:bottom w:w="0" w:type="dxa"/>
          <w:right w:w="40" w:type="dxa"/>
        </w:tblCellMar>
      </w:tblPr>
      <w:tblGrid>
        <w:gridCol w:w="3119"/>
        <w:gridCol w:w="992"/>
        <w:gridCol w:w="1276"/>
        <w:gridCol w:w="1417"/>
        <w:gridCol w:w="1560"/>
        <w:gridCol w:w="1275"/>
      </w:tblGrid>
      <w:tr>
        <w:trPr>
          <w:trHeight w:val="240" w:hRule="exact"/>
        </w:trPr>
        <w:tc>
          <w:tcPr>
            <w:tcW w:w="31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rpo idrico</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dice CI</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autoctoni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ategoria</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ripopolamenti</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frequenza</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TELLUN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07</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IURIBRUTT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09</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comun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BOCCH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1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LBRICON INFER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1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LBRICON SUPER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1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EC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2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SARIN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22</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FORAM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3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GORAI</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3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stinta?</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LAGORAI MAGG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3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AIE I</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4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AIE II</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4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TRO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4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stinta?</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BRUTT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4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RDEMOL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200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vannotti e 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saltuaria</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BARC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5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vannotti e 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saltuaria</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TOVEL</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6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A POINELL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68</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OPRASASS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8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comun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vannott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CORVO MAGG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9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IMA D'AST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2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STABRUNELL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2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PRES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27</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GRAND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3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PRIM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3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EZZ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3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GARD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0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NAMBI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02</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RITORT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0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SERODOLI DI SOTT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0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ERODOLI  (DI SOPR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1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NAMBRON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1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RNISELLO INFER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1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RNISELLO SUPER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17</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CORNISELL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2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GIULIA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39</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dult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GARZON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4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dult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OLVE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5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vannott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saltuaria</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CARS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57</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TEN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7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VEDIN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7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TOBLI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7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 MASSENZ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7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A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2009</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stinta?</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MP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201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istribuzione certa del Salmerino alpino, sebbene manchino dati attendibili su molti laghi d’alta quota, appare ridotta attualmente solo a una decina di laghi, più alcuni in cui la specie è stata reintrodotta, non sempre con esemplari di origine accertata; è il caso, ad esempio, del Lago Grande di Rava, nalla Catena di Lagorai, dove circa vent’anni fa furono immessi salmerini alpini di non meglio specificata provenienza tedesca. L’introduzione o la reintroduzione del Salmerino alpino complessivamente è avvenuta, peraltro con risultati alterni, in una decina di laghi, tra cui:</w:t>
      </w:r>
    </w:p>
    <w:p>
      <w:pPr>
        <w:pStyle w:val="Normal"/>
        <w:jc w:val="both"/>
        <w:rPr>
          <w:rFonts w:ascii="Arial" w:hAnsi="Arial" w:cs="Arial"/>
        </w:rPr>
      </w:pPr>
      <w:r>
        <w:rPr>
          <w:rFonts w:cs="Arial" w:ascii="Arial" w:hAnsi="Arial"/>
        </w:rPr>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Soprasasso (Adige Noce),</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Erdemolo (Adige Fersina) con materiale ittico proveniente da Molveno,</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Garzonè e Vacarsa (Sarca) con materiale ittico proveniente da Tovel e L. Corvo</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Molveno (Sarca) con materiale ittico proveniente dal Lago d’Iseo,</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Grande di Rava (Brenta),</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Cima d’Asta (Brenta) con materiale ittico proveniente da Costabrunella.</w:t>
      </w:r>
    </w:p>
    <w:p>
      <w:pPr>
        <w:pStyle w:val="BodyText2"/>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molti di questi casi non si dispone di dati certi sull’attuale abbondanza e su eventuali differenze tra ceppi e popolazioni dei diversi laghi.</w:t>
      </w:r>
    </w:p>
    <w:p>
      <w:pPr>
        <w:pStyle w:val="BodyText2"/>
        <w:spacing w:lineRule="auto" w:line="360"/>
        <w:rPr>
          <w:rFonts w:ascii="Arial" w:hAnsi="Arial" w:cs="Arial"/>
        </w:rPr>
      </w:pPr>
      <w:r>
        <w:rPr>
          <w:rFonts w:cs="Arial" w:ascii="Arial" w:hAnsi="Arial"/>
        </w:rPr>
        <w:t>Altrettanto significativa, per comprendere l’alterazione rispetto ai popolamenti originari, è la presenza ormai diffusa del Salmerino di fonte o americano che risulta presente in almeno una dozzina di laghi, soprattutto negli alti bacini del Sarca, del Chiese e dell’Avisio, tra cui Copidello, Malghette, Cima Artuic, Vacarsa, Garzonè, Nambino, Montalon e Iuribrutto.</w:t>
      </w:r>
    </w:p>
    <w:p>
      <w:pPr>
        <w:pStyle w:val="BodyText2"/>
        <w:spacing w:lineRule="auto" w:line="360"/>
        <w:rPr>
          <w:rFonts w:ascii="Arial" w:hAnsi="Arial" w:cs="Arial"/>
        </w:rPr>
      </w:pPr>
      <w:r>
        <w:rPr>
          <w:rFonts w:cs="Arial" w:ascii="Arial" w:hAnsi="Arial"/>
        </w:rPr>
        <w:t>I laghi dove sono presenti popolazioni con ogni probabilità autoctone o simili a quelle autoctone e non inquinate da immissioni artificiali da altri bacini sono attualmente:</w:t>
      </w:r>
    </w:p>
    <w:p>
      <w:pPr>
        <w:pStyle w:val="Normal"/>
        <w:jc w:val="both"/>
        <w:rPr>
          <w:rFonts w:ascii="Arial" w:hAnsi="Arial" w:cs="Arial"/>
        </w:rPr>
      </w:pPr>
      <w:r>
        <w:rPr>
          <w:rFonts w:cs="Arial" w:ascii="Arial" w:hAnsi="Arial"/>
        </w:rPr>
      </w:r>
    </w:p>
    <w:p>
      <w:pPr>
        <w:pStyle w:val="Normal"/>
        <w:numPr>
          <w:ilvl w:val="0"/>
          <w:numId w:val="5"/>
        </w:numPr>
        <w:tabs>
          <w:tab w:val="clear" w:pos="709"/>
          <w:tab w:val="left" w:pos="360" w:leader="none"/>
        </w:tabs>
        <w:spacing w:lineRule="auto" w:line="360"/>
        <w:jc w:val="both"/>
        <w:rPr>
          <w:rFonts w:ascii="Arial" w:hAnsi="Arial" w:cs="Arial"/>
        </w:rPr>
      </w:pPr>
      <w:r>
        <w:rPr>
          <w:rFonts w:cs="Arial" w:ascii="Arial" w:hAnsi="Arial"/>
        </w:rPr>
        <w:t>Tovel, Corvo e Barco (Adige Noce),</w:t>
      </w:r>
    </w:p>
    <w:p>
      <w:pPr>
        <w:pStyle w:val="Normal"/>
        <w:numPr>
          <w:ilvl w:val="0"/>
          <w:numId w:val="5"/>
        </w:numPr>
        <w:tabs>
          <w:tab w:val="clear" w:pos="709"/>
          <w:tab w:val="left" w:pos="360" w:leader="none"/>
        </w:tabs>
        <w:spacing w:lineRule="auto" w:line="360"/>
        <w:jc w:val="both"/>
        <w:rPr>
          <w:rFonts w:ascii="Arial" w:hAnsi="Arial" w:cs="Arial"/>
        </w:rPr>
      </w:pPr>
      <w:r>
        <w:rPr>
          <w:rFonts w:cs="Arial" w:ascii="Arial" w:hAnsi="Arial"/>
        </w:rPr>
        <w:t>Stellune, Casarina e Colbricon (Adige Avisio),</w:t>
      </w:r>
    </w:p>
    <w:p>
      <w:pPr>
        <w:pStyle w:val="Normal"/>
        <w:numPr>
          <w:ilvl w:val="0"/>
          <w:numId w:val="5"/>
        </w:numPr>
        <w:tabs>
          <w:tab w:val="clear" w:pos="709"/>
          <w:tab w:val="left" w:pos="360" w:leader="none"/>
        </w:tabs>
        <w:spacing w:lineRule="auto" w:line="360"/>
        <w:jc w:val="both"/>
        <w:rPr>
          <w:rFonts w:ascii="Arial" w:hAnsi="Arial" w:cs="Arial"/>
        </w:rPr>
      </w:pPr>
      <w:r>
        <w:rPr>
          <w:rFonts w:cs="Arial" w:ascii="Arial" w:hAnsi="Arial"/>
        </w:rPr>
        <w:t>Costabrunella (Brenta).</w:t>
      </w:r>
    </w:p>
    <w:p>
      <w:pPr>
        <w:pStyle w:val="BodyText2"/>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Altri ambienti nei quali la specie è probabilmente presente con popolazioni verosimilmente autoctone sono:</w:t>
      </w:r>
    </w:p>
    <w:p>
      <w:pPr>
        <w:pStyle w:val="Normal"/>
        <w:jc w:val="both"/>
        <w:rPr>
          <w:rFonts w:ascii="Arial" w:hAnsi="Arial" w:cs="Arial"/>
        </w:rPr>
      </w:pPr>
      <w:r>
        <w:rPr>
          <w:rFonts w:cs="Arial" w:ascii="Arial" w:hAnsi="Arial"/>
        </w:rPr>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Soprasasso e Poinella (Adige Noce),</w:t>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Iuribrutto, Cece, Brutto, Trote, Lagorai e Forame (Adige Avisio),</w:t>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Grande di Rava e Cima d’Asta (Bren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Motivi di protezion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l valore del Salmerino alpino che ancora oggi popola molti laghi della fascia di alta e media montagna del Trentino è legato ad almeno tre aspetti.</w:t>
      </w:r>
    </w:p>
    <w:p>
      <w:pPr>
        <w:pStyle w:val="Normal"/>
        <w:spacing w:lineRule="auto" w:line="360"/>
        <w:jc w:val="both"/>
        <w:rPr/>
      </w:pPr>
      <w:r>
        <w:rPr>
          <w:rFonts w:cs="Arial" w:ascii="Arial" w:hAnsi="Arial"/>
        </w:rPr>
        <w:t xml:space="preserve">Il primo consiste nella straordinaria valenza scientifica e naturalistica delle sue popolazioni. Si tratta, infatti, di </w:t>
      </w:r>
      <w:r>
        <w:rPr>
          <w:rFonts w:cs="Arial" w:ascii="Arial" w:hAnsi="Arial"/>
          <w:i/>
        </w:rPr>
        <w:t>relitti glaciali</w:t>
      </w:r>
      <w:r>
        <w:rPr>
          <w:rFonts w:cs="Arial" w:ascii="Arial" w:hAnsi="Arial"/>
        </w:rPr>
        <w:t xml:space="preserve"> derivanti dall’antica distribuzione sud-europea della specie </w:t>
      </w:r>
      <w:r>
        <w:rPr>
          <w:rFonts w:cs="Arial" w:ascii="Arial" w:hAnsi="Arial"/>
          <w:i/>
        </w:rPr>
        <w:t>Salvelinus alpinus</w:t>
      </w:r>
      <w:r>
        <w:rPr>
          <w:rFonts w:cs="Arial" w:ascii="Arial" w:hAnsi="Arial"/>
        </w:rPr>
        <w:t xml:space="preserve">, che oggi vive quasi esclusivamente nelle regioni circumpolari artiche. Esse alimentano la varietà della fauna alpina contribuendo in misura non trascurabile alla </w:t>
      </w:r>
      <w:r>
        <w:rPr>
          <w:rFonts w:cs="Arial" w:ascii="Arial" w:hAnsi="Arial"/>
          <w:i/>
        </w:rPr>
        <w:t xml:space="preserve">biodiversità </w:t>
      </w:r>
      <w:r>
        <w:rPr>
          <w:rFonts w:cs="Arial" w:ascii="Arial" w:hAnsi="Arial"/>
        </w:rPr>
        <w:t>complessiva della fauna alpina.</w:t>
      </w:r>
    </w:p>
    <w:p>
      <w:pPr>
        <w:pStyle w:val="Normal"/>
        <w:spacing w:lineRule="auto" w:line="360"/>
        <w:jc w:val="both"/>
        <w:rPr>
          <w:rFonts w:ascii="Arial" w:hAnsi="Arial" w:cs="Arial"/>
        </w:rPr>
      </w:pPr>
      <w:r>
        <w:rPr>
          <w:rFonts w:cs="Arial" w:ascii="Arial" w:hAnsi="Arial"/>
        </w:rPr>
        <w:t>Il secondo aspetto è di carattere ecologico. I salmerini alpini sono gli unici pesci carnivori che riescono a popolare i rigidi ambienti lacustri di alta montagna, fino a circa 2.500 m di altitudine. Il loro ruolo, nel fragile equilibrio di questi ecosistemi, è assolutamente insostituibile e contribuisce a caratterizzare fortemente i piccoli laghi delle alte quote che solo il Trentino possiede in quantità. La tipica associazione ittica Salmerino alpino – Sanguinerola rappresenta, di fatto, un elemento esclusivo della porzione media del bacino dell’Adige e della parte superiore dei bacini del Brenta, del Sarca e del Chiese.</w:t>
      </w:r>
    </w:p>
    <w:p>
      <w:pPr>
        <w:pStyle w:val="Normal"/>
        <w:spacing w:lineRule="auto" w:line="360"/>
        <w:jc w:val="both"/>
        <w:rPr>
          <w:rFonts w:ascii="Arial" w:hAnsi="Arial" w:cs="Arial"/>
        </w:rPr>
      </w:pPr>
      <w:r>
        <w:rPr>
          <w:rFonts w:cs="Arial" w:ascii="Arial" w:hAnsi="Arial"/>
        </w:rPr>
        <w:t>Insieme alle due ragioni suddette che impongono la protezione e il potenziamento delle popolazioni residue di Salmerino alpino c’è, infine, un motivo legato alla pesca, che da molti secoli a questa parte, attribuisce al più tipico salmonide delle acque trentine una particolare importanza dovuta al pregio delle sue carni. Unito all’importante indotto, reale e potenziale, sulla pesca dilettantistica, considerata sia nei suoi aspetti ricreativi e sociali, sia per le ricadute economiche connesse in qualche modo al turismo, quest’ultimo aspetto rafforza la necessità di misure concrete di salvaguardia e ripristino di una risorsa rinnovabile di tale importan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Piano indicativo degli intervent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complessa e poco conosciuta situazione della distribuzione passata e attuale del Salmerino alpino richiede innanzitutto </w:t>
      </w:r>
      <w:r>
        <w:rPr>
          <w:rFonts w:cs="Arial" w:ascii="Arial" w:hAnsi="Arial"/>
          <w:b/>
        </w:rPr>
        <w:t>un’indagine diffusa sulla presenza/assenza della specie nei laghi con vocazione ittica teorica “a Salmerino alpino e Sanguinerola”</w:t>
      </w:r>
      <w:r>
        <w:rPr>
          <w:rFonts w:cs="Arial" w:ascii="Arial" w:hAnsi="Arial"/>
        </w:rPr>
        <w:t xml:space="preserve">. Eventuali indicazioni di abbondanza relativa, che oggi si deducono quasi esclusivamente dalle informazioni reperite presso i pescatori dilettanti, sono molto utili per valutare la reale consistenza numerica e i rischi di estinzione delle singole popolazioni. Appare indispensabile anche </w:t>
      </w:r>
      <w:r>
        <w:rPr>
          <w:rFonts w:cs="Arial" w:ascii="Arial" w:hAnsi="Arial"/>
          <w:b/>
        </w:rPr>
        <w:t>un’indagine specifica, limitata ad alcune popolazioni particolarmente significative, sulle abitudini alimentari, sulla dinamica di crescita, sulla capacità di produzione ittica, sulla riproduzione e su eventuali significative differenze genetiche</w:t>
      </w:r>
      <w:r>
        <w:rPr>
          <w:rFonts w:cs="Arial" w:ascii="Arial" w:hAnsi="Arial"/>
        </w:rPr>
        <w:t>. Tali approfondimenti scientifici, propedeutici ad eventuali interventi di riproduzione artificiale e di ripopolamento, dovrebbero prevedere sommariamente:</w:t>
      </w:r>
    </w:p>
    <w:p>
      <w:pPr>
        <w:pStyle w:val="Normal"/>
        <w:jc w:val="both"/>
        <w:rPr>
          <w:rFonts w:ascii="Arial" w:hAnsi="Arial" w:cs="Arial"/>
        </w:rPr>
      </w:pPr>
      <w:r>
        <w:rPr>
          <w:rFonts w:cs="Arial" w:ascii="Arial" w:hAnsi="Arial"/>
        </w:rPr>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analisi dei contenuti gastrici in un numero significativo di esemplari in modo da definire lo spettro alimentare stagionale, il regime e i comportamenti alimentari, le eventuali differenze tra popolazioni distinte all’interno di un unico ambiente lacustre</w:t>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analisi scalimetrica (e/o opercolimetrica) dell’età e definizione delle curve teoriche di crescita con una particolare attenzione nel distinguere eventuali popolazioni simpatriche</w:t>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stima della capacità produttiva sulla base della quantificazione della biomassa ittica e dei tassi di crescita e di mortalità, oppure, per i laghi soggetti a elevata pressione di pesca, anche sulla base del prelievo ittico annuo, previa rigorosa registrazione del numero di esemplari catturati, della loro lunghezza totale e del loro peso</w:t>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esame delle modalità e dei periodi riproduttivi, per mettere in evidenza eventuali fasi particolarmente fragili della riproduzione e l’eventuale presenza di popolazioni distinte (intese come comunità riproduttive autonome)</w:t>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applicazione di tecniche biochimiche, in primo luogo elettroforetiche, per l’individuazione delle eventuali differenze genetiche tra le popolazioni</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el contempo si pone la necessità, resa urgente dal rischio grave di estinzione, di procedere ad </w:t>
      </w:r>
      <w:r>
        <w:rPr>
          <w:rFonts w:cs="Arial" w:ascii="Arial" w:hAnsi="Arial"/>
          <w:b/>
        </w:rPr>
        <w:t>un piano di interventi di sostegno alla riproduzione delle popolazioni superstiti e di più generale ripopolamento dei laghi con vocazione ittica teorica “a Salmerino alpino e Sanguinerola”</w:t>
      </w:r>
      <w:r>
        <w:rPr>
          <w:rFonts w:cs="Arial" w:ascii="Arial" w:hAnsi="Arial"/>
        </w:rPr>
        <w:t>.</w:t>
      </w:r>
    </w:p>
    <w:p>
      <w:pPr>
        <w:pStyle w:val="BodyText2"/>
        <w:spacing w:lineRule="auto" w:line="360"/>
        <w:rPr/>
      </w:pPr>
      <w:r>
        <w:rPr>
          <w:rFonts w:cs="Arial" w:ascii="Arial" w:hAnsi="Arial"/>
        </w:rPr>
        <w:t xml:space="preserve">Già all’avvio di tale piano va posta </w:t>
      </w:r>
      <w:r>
        <w:rPr>
          <w:rFonts w:cs="Arial" w:ascii="Arial" w:hAnsi="Arial"/>
          <w:b/>
        </w:rPr>
        <w:t>massima attenzione a non favorire in alcun modo la diffusione tramite semine ittiche di ceppi genetici potenzialmente differenti da quelli locali</w:t>
      </w:r>
      <w:r>
        <w:rPr>
          <w:rFonts w:cs="Arial" w:ascii="Arial" w:hAnsi="Arial"/>
        </w:rPr>
        <w:t xml:space="preserve">, quali sono con ogni probabilità quelli attualmente disponibili sul mercato e provenienti dall’attività di pescicoltura intensiva. La soluzione più ragionevole per disporre nel giro di pochi anni di quantitativi significativi di individui da introdurre negli ambienti vocati, prevede la </w:t>
      </w:r>
      <w:r>
        <w:rPr>
          <w:rFonts w:cs="Arial" w:ascii="Arial" w:hAnsi="Arial"/>
          <w:b/>
        </w:rPr>
        <w:t>riproduzione artificiale da riproduttori naturali provenienti dagli ambienti certamente o ragionevolmente popolati da popolazioni autoctone</w:t>
      </w:r>
      <w:r>
        <w:rPr>
          <w:rFonts w:cs="Arial" w:ascii="Arial" w:hAnsi="Arial"/>
        </w:rPr>
        <w:t xml:space="preserve">. Tale pratica potrebbe coinvolgere strutture sia pubbliche che private, innanzitutto l’Istituto Agrario di S. Michele all’Adige, capaci di garantire un controllo assoluto sulla qualità genetica del materiale da ripopolamento. Pur trattandosi in molti casi di interventi di </w:t>
      </w:r>
      <w:r>
        <w:rPr>
          <w:rFonts w:cs="Arial" w:ascii="Arial" w:hAnsi="Arial"/>
          <w:b/>
        </w:rPr>
        <w:t>reintroduzione</w:t>
      </w:r>
      <w:r>
        <w:rPr>
          <w:rFonts w:cs="Arial" w:ascii="Arial" w:hAnsi="Arial"/>
        </w:rPr>
        <w:t xml:space="preserve">, più che di ripopolamento, andrà posta infatti </w:t>
      </w:r>
      <w:r>
        <w:rPr>
          <w:rFonts w:cs="Arial" w:ascii="Arial" w:hAnsi="Arial"/>
          <w:b/>
        </w:rPr>
        <w:t>massima attenzione nel privilegiare le affinità genetiche con le popolazioni originarie</w:t>
      </w:r>
      <w:r>
        <w:rPr>
          <w:rFonts w:cs="Arial" w:ascii="Arial" w:hAnsi="Arial"/>
        </w:rPr>
        <w:t xml:space="preserve">, in pieno accordo con quanto previsto dalla L.P. 60 del 12.12.1978, art. 6, comma 1°. Ciò significa, in sostanza, che andranno mantenuti, già nella fase iniziale e in stretto coordinamento con le progressive risultanze dell’indagine scientifica, alcuni </w:t>
      </w:r>
      <w:r>
        <w:rPr>
          <w:rFonts w:cs="Arial" w:ascii="Arial" w:hAnsi="Arial"/>
          <w:b/>
        </w:rPr>
        <w:t>ceppi distinti di origine precisa ed accertata</w:t>
      </w:r>
      <w:r>
        <w:rPr>
          <w:rFonts w:cs="Arial" w:ascii="Arial" w:hAnsi="Arial"/>
        </w:rPr>
        <w:t>, che si definiscono provvisoriamente qui di seguito sulla base di un criterio geografico:</w:t>
      </w:r>
    </w:p>
    <w:p>
      <w:pPr>
        <w:pStyle w:val="Normal"/>
        <w:jc w:val="both"/>
        <w:rPr>
          <w:rFonts w:ascii="Arial" w:hAnsi="Arial" w:cs="Arial"/>
        </w:rPr>
      </w:pPr>
      <w:r>
        <w:rPr>
          <w:rFonts w:cs="Arial" w:ascii="Arial" w:hAnsi="Arial"/>
        </w:rPr>
      </w:r>
    </w:p>
    <w:p>
      <w:pPr>
        <w:pStyle w:val="Normal"/>
        <w:numPr>
          <w:ilvl w:val="0"/>
          <w:numId w:val="6"/>
        </w:numPr>
        <w:tabs>
          <w:tab w:val="clear" w:pos="709"/>
          <w:tab w:val="left" w:pos="360" w:leader="none"/>
        </w:tabs>
        <w:spacing w:lineRule="auto" w:line="360"/>
        <w:jc w:val="both"/>
        <w:rPr>
          <w:rFonts w:ascii="Arial" w:hAnsi="Arial" w:cs="Arial"/>
        </w:rPr>
      </w:pPr>
      <w:r>
        <w:rPr>
          <w:rFonts w:cs="Arial" w:ascii="Arial" w:hAnsi="Arial"/>
        </w:rPr>
        <w:t>da riproduttori del Lago Corvo e/o del Lago di Tovel per i laghi dell’alto e medio bacino del Noce, del Sarca e del Chiese;</w:t>
      </w:r>
    </w:p>
    <w:p>
      <w:pPr>
        <w:pStyle w:val="Normal"/>
        <w:numPr>
          <w:ilvl w:val="0"/>
          <w:numId w:val="6"/>
        </w:numPr>
        <w:tabs>
          <w:tab w:val="clear" w:pos="709"/>
          <w:tab w:val="left" w:pos="360" w:leader="none"/>
        </w:tabs>
        <w:spacing w:lineRule="auto" w:line="360"/>
        <w:jc w:val="both"/>
        <w:rPr>
          <w:rFonts w:ascii="Arial" w:hAnsi="Arial" w:cs="Arial"/>
        </w:rPr>
      </w:pPr>
      <w:r>
        <w:rPr>
          <w:rFonts w:cs="Arial" w:ascii="Arial" w:hAnsi="Arial"/>
        </w:rPr>
        <w:t>da riproduttori del Lago di Colbricon e/o del Lago delle Stellune per i laghi dell’alto e medio bacino dell’Avisio;</w:t>
      </w:r>
    </w:p>
    <w:p>
      <w:pPr>
        <w:pStyle w:val="Normal"/>
        <w:numPr>
          <w:ilvl w:val="0"/>
          <w:numId w:val="6"/>
        </w:numPr>
        <w:tabs>
          <w:tab w:val="clear" w:pos="709"/>
          <w:tab w:val="left" w:pos="360" w:leader="none"/>
        </w:tabs>
        <w:spacing w:lineRule="auto" w:line="360"/>
        <w:jc w:val="both"/>
        <w:rPr>
          <w:rFonts w:ascii="Arial" w:hAnsi="Arial" w:cs="Arial"/>
        </w:rPr>
      </w:pPr>
      <w:r>
        <w:rPr>
          <w:rFonts w:cs="Arial" w:ascii="Arial" w:hAnsi="Arial"/>
        </w:rPr>
        <w:t>da riproduttori del Lago di Costabrunella per i laghi dell’alto bacino del Brenta.</w:t>
      </w:r>
    </w:p>
    <w:p>
      <w:pPr>
        <w:pStyle w:val="Normal"/>
        <w:jc w:val="both"/>
        <w:rPr>
          <w:rFonts w:ascii="Arial" w:hAnsi="Arial" w:cs="Arial"/>
        </w:rPr>
      </w:pPr>
      <w:r>
        <w:rPr>
          <w:rFonts w:cs="Arial" w:ascii="Arial" w:hAnsi="Arial"/>
        </w:rPr>
      </w:r>
    </w:p>
    <w:p>
      <w:pPr>
        <w:pStyle w:val="BodyText2"/>
        <w:spacing w:lineRule="auto" w:line="360"/>
        <w:rPr/>
      </w:pPr>
      <w:r>
        <w:rPr>
          <w:rFonts w:cs="Arial" w:ascii="Arial" w:hAnsi="Arial"/>
        </w:rPr>
        <w:t xml:space="preserve">Inizialmente dovrà essere </w:t>
      </w:r>
      <w:r>
        <w:rPr>
          <w:rFonts w:cs="Arial" w:ascii="Arial" w:hAnsi="Arial"/>
          <w:b/>
        </w:rPr>
        <w:t>privilegiata la reintroduzione della specie nei laghi dove risulta del tutto estinta</w:t>
      </w:r>
      <w:r>
        <w:rPr>
          <w:rFonts w:cs="Arial" w:ascii="Arial" w:hAnsi="Arial"/>
        </w:rPr>
        <w:t xml:space="preserve">, che possibilmente dovranno essere </w:t>
      </w:r>
      <w:r>
        <w:rPr>
          <w:rFonts w:cs="Arial" w:ascii="Arial" w:hAnsi="Arial"/>
          <w:b/>
        </w:rPr>
        <w:t>preventivamente bonificati dall’eventuale presenza di specie esotiche</w:t>
      </w:r>
      <w:r>
        <w:rPr>
          <w:rFonts w:cs="Arial" w:ascii="Arial" w:hAnsi="Arial"/>
        </w:rPr>
        <w:t xml:space="preserve"> e contemporaneamente potranno essere in alcuni casi </w:t>
      </w:r>
      <w:r>
        <w:rPr>
          <w:rFonts w:cs="Arial" w:ascii="Arial" w:hAnsi="Arial"/>
          <w:b/>
        </w:rPr>
        <w:t>ripopolati, previa verifica delle condizioni favorevoli, con la Sanguinerola</w:t>
      </w:r>
      <w:r>
        <w:rPr>
          <w:rFonts w:cs="Arial" w:ascii="Arial" w:hAnsi="Arial"/>
        </w:rPr>
        <w:t xml:space="preserve">. In seguito alla reintroduzione </w:t>
      </w:r>
      <w:r>
        <w:rPr>
          <w:rFonts w:cs="Arial" w:ascii="Arial" w:hAnsi="Arial"/>
          <w:b/>
        </w:rPr>
        <w:t>dovranno essere scongiurate in ogni modo semine ittiche abusive e dovrà essere esclusa ogni forma di prelievo per almeno due anni</w:t>
      </w:r>
      <w:r>
        <w:rPr>
          <w:rFonts w:cs="Arial" w:ascii="Arial" w:hAnsi="Arial"/>
        </w:rPr>
        <w:t>, fatti savi eventuali campionamenti di controllo per verificare gli effetti della reintroduzione.</w:t>
      </w:r>
    </w:p>
    <w:p>
      <w:pPr>
        <w:pStyle w:val="Normal"/>
        <w:spacing w:lineRule="auto" w:line="360"/>
        <w:jc w:val="both"/>
        <w:rPr/>
      </w:pPr>
      <w:r>
        <w:rPr>
          <w:rFonts w:cs="Arial" w:ascii="Arial" w:hAnsi="Arial"/>
          <w:b/>
        </w:rPr>
        <w:t>L’introduzione della specie dovrà essere evitata nei laghi con vocazione “non piscicola”</w:t>
      </w:r>
      <w:r>
        <w:rPr>
          <w:rFonts w:cs="Arial" w:ascii="Arial" w:hAnsi="Arial"/>
        </w:rPr>
        <w:t>, sia per evidenti motivi di scarse probabilità di un suo insediamento stabile, sia per proteggere i siti riproduttivi di alcuni anfibi di alta quota e la presenza di alcune specie rare e/o relitte della fauna invertebrata.</w:t>
      </w:r>
    </w:p>
    <w:p>
      <w:pPr>
        <w:pStyle w:val="Normal"/>
        <w:spacing w:lineRule="auto" w:line="360"/>
        <w:jc w:val="both"/>
        <w:rPr/>
      </w:pPr>
      <w:r>
        <w:rPr>
          <w:rFonts w:cs="Arial" w:ascii="Arial" w:hAnsi="Arial"/>
        </w:rPr>
        <w:t xml:space="preserve">In alcuni laghi in cui le popolazioni autoctone di Salmerino alpino dovessero risultare particolarmente vulnerabili, infine, andrà </w:t>
      </w:r>
      <w:r>
        <w:rPr>
          <w:rFonts w:cs="Arial" w:ascii="Arial" w:hAnsi="Arial"/>
          <w:b/>
        </w:rPr>
        <w:t>limitato o del tutto escluso il prelievo ittico</w:t>
      </w:r>
      <w:r>
        <w:rPr>
          <w:rFonts w:cs="Arial" w:ascii="Arial" w:hAnsi="Arial"/>
        </w:rPr>
        <w:t>, ponendo inoltre una particolare attenzione nella sorveglianza al fine di evitare semine abusive di specie alloctone che in molti casi, anche recentemente, hanno prodotto danni gravi e talora irreparabili ai preziosi popolamenti ittici autoctoni.</w:t>
      </w:r>
    </w:p>
    <w:p>
      <w:pPr>
        <w:pStyle w:val="Normal"/>
        <w:spacing w:lineRule="auto" w:line="360"/>
        <w:jc w:val="both"/>
        <w:rPr/>
      </w:pPr>
      <w:r>
        <w:rPr>
          <w:rFonts w:cs="Arial" w:ascii="Arial" w:hAnsi="Arial"/>
        </w:rPr>
        <w:t xml:space="preserve">Riguardo al ripopolamento artificiale sia del Salmerino alpino sia della Sanguinerola, vista la necessità di ripristinare i popolamenti ittici naturali dei fragili ambienti lacustri d’alta quota e vista soprattutto l’esigenza urgente di evitare il grave rischio di estinzione che incombe sulle popolazioni superstiti di </w:t>
      </w:r>
      <w:r>
        <w:rPr>
          <w:rFonts w:cs="Arial" w:ascii="Arial" w:hAnsi="Arial"/>
          <w:i/>
        </w:rPr>
        <w:t>Salvelinus alpinus</w:t>
      </w:r>
      <w:r>
        <w:rPr>
          <w:rFonts w:cs="Arial" w:ascii="Arial" w:hAnsi="Arial"/>
        </w:rPr>
        <w:t xml:space="preserve">, </w:t>
      </w:r>
      <w:r>
        <w:rPr>
          <w:rFonts w:cs="Arial" w:ascii="Arial" w:hAnsi="Arial"/>
          <w:b/>
        </w:rPr>
        <w:t>si ritiene prioritaria una revisione delle normative sanitarie attualmente vigenti</w:t>
      </w:r>
      <w:r>
        <w:rPr>
          <w:rFonts w:cs="Arial" w:ascii="Arial" w:hAnsi="Arial"/>
        </w:rPr>
        <w:t xml:space="preserve"> che impediscono di fatto una corretta ed efficace realizzazione del presente piano speciale di gestione della fauna ittica spontanea delle acque pubbliche.</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Heading2"/>
        <w:keepNext w:val="false"/>
        <w:spacing w:lineRule="auto" w:line="360"/>
        <w:rPr>
          <w:rFonts w:ascii="Arial" w:hAnsi="Arial" w:cs="Arial"/>
        </w:rPr>
      </w:pPr>
      <w:r>
        <w:rPr>
          <w:rFonts w:cs="Arial" w:ascii="Arial" w:hAnsi="Arial"/>
        </w:rPr>
        <w:t>Bibliografia</w:t>
      </w:r>
    </w:p>
    <w:p>
      <w:pPr>
        <w:pStyle w:val="Normal"/>
        <w:rPr>
          <w:rFonts w:ascii="Arial" w:hAnsi="Arial" w:cs="Arial"/>
        </w:rPr>
      </w:pPr>
      <w:r>
        <w:rPr>
          <w:rFonts w:cs="Arial" w:ascii="Arial" w:hAnsi="Arial"/>
        </w:rPr>
      </w:r>
    </w:p>
    <w:p>
      <w:pPr>
        <w:pStyle w:val="Normal"/>
        <w:tabs>
          <w:tab w:val="clear" w:pos="709"/>
          <w:tab w:val="left" w:pos="0" w:leader="none"/>
          <w:tab w:val="left" w:pos="10915" w:leader="none"/>
        </w:tabs>
        <w:spacing w:before="120" w:after="0"/>
        <w:ind w:left="284" w:hanging="284"/>
        <w:jc w:val="both"/>
        <w:rPr/>
      </w:pPr>
      <w:r>
        <w:rPr>
          <w:rFonts w:cs="Arial" w:ascii="Arial" w:hAnsi="Arial"/>
        </w:rPr>
        <w:t xml:space="preserve">BERG L.S. 1932. </w:t>
      </w:r>
      <w:r>
        <w:rPr>
          <w:rFonts w:cs="Arial" w:ascii="Arial" w:hAnsi="Arial"/>
          <w:i/>
        </w:rPr>
        <w:t>Übersicht der Verbreitung der Süsswasserfische Europas</w:t>
      </w:r>
      <w:r>
        <w:rPr>
          <w:rFonts w:cs="Arial" w:ascii="Arial" w:hAnsi="Arial"/>
        </w:rPr>
        <w:t>. Zoogeographica, Jena. 1: 107-208.</w:t>
      </w:r>
    </w:p>
    <w:p>
      <w:pPr>
        <w:pStyle w:val="Normal"/>
        <w:tabs>
          <w:tab w:val="clear" w:pos="709"/>
          <w:tab w:val="left" w:pos="0" w:leader="none"/>
          <w:tab w:val="left" w:pos="10915" w:leader="none"/>
        </w:tabs>
        <w:spacing w:before="120" w:after="0"/>
        <w:ind w:left="283" w:hanging="283"/>
        <w:jc w:val="both"/>
        <w:rPr/>
      </w:pPr>
      <w:r>
        <w:rPr>
          <w:rFonts w:cs="Arial" w:ascii="Arial" w:hAnsi="Arial"/>
        </w:rPr>
        <w:t xml:space="preserve">BETTI L. 1990. </w:t>
      </w:r>
      <w:r>
        <w:rPr>
          <w:rFonts w:cs="Arial" w:ascii="Arial" w:hAnsi="Arial"/>
          <w:i/>
        </w:rPr>
        <w:t>La catena del Lagorai: contributo alla conoscenza della fauna. I Pesci</w:t>
      </w:r>
      <w:r>
        <w:rPr>
          <w:rFonts w:cs="Arial" w:ascii="Arial" w:hAnsi="Arial"/>
        </w:rPr>
        <w:t>. Natura alpina, 41, 1-2: 34-39.</w:t>
      </w:r>
    </w:p>
    <w:p>
      <w:pPr>
        <w:pStyle w:val="Normal"/>
        <w:spacing w:before="120" w:after="0"/>
        <w:ind w:left="284" w:hanging="284"/>
        <w:jc w:val="both"/>
        <w:rPr/>
      </w:pPr>
      <w:r>
        <w:rPr>
          <w:rFonts w:cs="Arial" w:ascii="Arial" w:hAnsi="Arial"/>
        </w:rPr>
        <w:t>BETTI L. 1993.</w:t>
      </w:r>
      <w:r>
        <w:rPr>
          <w:rFonts w:cs="Arial" w:ascii="Arial" w:hAnsi="Arial"/>
          <w:i/>
        </w:rPr>
        <w:t xml:space="preserve"> Le acque del Parco Naturale Adamello-Brenta. Aspetti ittiologici. </w:t>
      </w:r>
      <w:r>
        <w:rPr>
          <w:rFonts w:cs="Arial" w:ascii="Arial" w:hAnsi="Arial"/>
        </w:rPr>
        <w:t>Parco Documenti, 4: 52-88.</w:t>
      </w:r>
    </w:p>
    <w:p>
      <w:pPr>
        <w:pStyle w:val="Normal"/>
        <w:spacing w:before="120" w:after="0"/>
        <w:ind w:left="284" w:hanging="284"/>
        <w:jc w:val="both"/>
        <w:rPr/>
      </w:pPr>
      <w:r>
        <w:rPr>
          <w:rFonts w:cs="Arial" w:ascii="Arial" w:hAnsi="Arial"/>
        </w:rPr>
        <w:t>GANDOLFI G., ZERUNIAN S., TORRICELLI P., MARCONATO A. 1991.</w:t>
      </w:r>
      <w:r>
        <w:rPr>
          <w:rFonts w:cs="Arial" w:ascii="Arial" w:hAnsi="Arial"/>
          <w:i/>
        </w:rPr>
        <w:t xml:space="preserve"> I pesci delle acque interne italiane</w:t>
      </w:r>
      <w:r>
        <w:rPr>
          <w:rFonts w:cs="Arial" w:ascii="Arial" w:hAnsi="Arial"/>
        </w:rPr>
        <w:t>. Ministero dell'Ambiente, Unione Zoologica Italiana, Roma.</w:t>
      </w:r>
    </w:p>
    <w:p>
      <w:pPr>
        <w:pStyle w:val="Normal"/>
        <w:spacing w:before="120" w:after="0"/>
        <w:jc w:val="both"/>
        <w:rPr/>
      </w:pPr>
      <w:r>
        <w:rPr>
          <w:rFonts w:cs="Arial" w:ascii="Arial" w:hAnsi="Arial"/>
        </w:rPr>
        <w:t xml:space="preserve">LADIGES W., VOGT D. 1986. </w:t>
      </w:r>
      <w:r>
        <w:rPr>
          <w:rFonts w:cs="Arial" w:ascii="Arial" w:hAnsi="Arial"/>
          <w:i/>
        </w:rPr>
        <w:t>Guida dei pesci d'acqua dolce d'Europa</w:t>
      </w:r>
      <w:r>
        <w:rPr>
          <w:rFonts w:cs="Arial" w:ascii="Arial" w:hAnsi="Arial"/>
        </w:rPr>
        <w:t>. Muzzio &amp; C., Padova.</w:t>
      </w:r>
    </w:p>
    <w:sectPr>
      <w:type w:val="continuous"/>
      <w:pgSz w:w="11906" w:h="16838"/>
      <w:pgMar w:left="1134" w:right="1134" w:gutter="0" w:header="720"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mericana BT" w:ascii="Americana BT" w:hAnsi="Americana BT"/>
        <w:color w:val="808080"/>
      </w:rPr>
      <w:fldChar w:fldCharType="begin"/>
    </w:r>
    <w:r>
      <w:rPr>
        <w:rFonts w:cs="Americana BT" w:ascii="Americana BT" w:hAnsi="Americana BT"/>
        <w:color w:val="808080"/>
      </w:rPr>
      <w:instrText xml:space="preserve"> DATE \@"d\ MMMM\ yyyy" </w:instrText>
    </w:r>
    <w:r>
      <w:rPr>
        <w:rFonts w:cs="Americana BT" w:ascii="Americana BT" w:hAnsi="Americana BT"/>
        <w:color w:val="808080"/>
      </w:rPr>
      <w:fldChar w:fldCharType="separate"/>
    </w:r>
    <w:r>
      <w:rPr>
        <w:rFonts w:cs="Americana BT" w:ascii="Americana BT" w:hAnsi="Americana BT"/>
        <w:color w:val="808080"/>
      </w:rPr>
      <w:t>29 luglio 2026</w:t>
    </w:r>
    <w:r>
      <w:rPr>
        <w:rFonts w:cs="Americana BT" w:ascii="Americana BT" w:hAnsi="Americana BT"/>
        <w:color w:val="808080"/>
      </w:rPr>
      <w:fldChar w:fldCharType="end"/>
    </w:r>
    <w:r>
      <w:rPr>
        <w:rFonts w:cs="Americana BT" w:ascii="Americana BT" w:hAnsi="Americana BT"/>
        <w:color w:val="808080"/>
      </w:rPr>
      <w:tab/>
    </w:r>
    <w:r>
      <w:rPr>
        <w:rFonts w:cs="Americana BT" w:ascii="Americana BT" w:hAnsi="Americana BT"/>
        <w:color w:val="808080"/>
      </w:rPr>
      <w:fldChar w:fldCharType="begin"/>
    </w:r>
    <w:r>
      <w:rPr>
        <w:rFonts w:cs="Americana BT" w:ascii="Americana BT" w:hAnsi="Americana BT"/>
        <w:color w:val="808080"/>
      </w:rPr>
      <w:instrText xml:space="preserve"> FILENAME \p </w:instrText>
    </w:r>
    <w:r>
      <w:rPr>
        <w:rFonts w:cs="Americana BT" w:ascii="Americana BT" w:hAnsi="Americana BT"/>
        <w:color w:val="808080"/>
      </w:rPr>
      <w:fldChar w:fldCharType="separate"/>
    </w:r>
    <w:r>
      <w:rPr>
        <w:rFonts w:cs="Americana BT" w:ascii="Americana BT" w:hAnsi="Americana BT"/>
        <w:color w:val="808080"/>
      </w:rPr>
      <w:t>/tmp/in/input.doc</w:t>
    </w:r>
    <w:r>
      <w:rPr>
        <w:rFonts w:cs="Americana BT" w:ascii="Americana BT" w:hAnsi="Americana BT"/>
        <w:color w:val="808080"/>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8</w:t>
                          </w:r>
                          <w:r>
                            <w:rPr>
                              <w:rStyle w:val="PageNumber"/>
                              <w:rFonts w:cs="Americana BT" w:ascii="Americana BT" w:hAnsi="Americana BT"/>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8</w:t>
                    </w:r>
                    <w:r>
                      <w:rPr>
                        <w:rStyle w:val="PageNumber"/>
                        <w:rFonts w:cs="Americana BT" w:ascii="Americana BT" w:hAnsi="Americana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1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RILEVANZA PROVINCIAL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3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92016238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40828485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5:48:00Z</dcterms:created>
  <dc:creator>dott. Lorenzo Betti</dc:creator>
  <dc:description/>
  <dc:language>en-US</dc:language>
  <cp:lastModifiedBy>PR39962</cp:lastModifiedBy>
  <dcterms:modified xsi:type="dcterms:W3CDTF">2001-09-19T09:41:00Z</dcterms:modified>
  <cp:revision>6</cp:revision>
  <dc:subject>PIANO SPECIALE</dc:subject>
  <dc:title>SALMERINO ALPINO</dc:title>
</cp:coreProperties>
</file>