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ELLE STELLUNE</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1007</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con la Sanguinerola.</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opolamento ittico attuale sono presenti il Salmerino alpino e la Sanguinerola. In virtù della sua elevata profondità e dell’abbondanza che ancora caratterizza la popolazione autoctona di Salmerino alpino, questo lago costituisce uno degli ambienti più importanti della Catena di Lagorai per la tutela della specie dall’estinzion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è attualmente modesta.</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complessiva delle uscite annue di pesca a non più di 100</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eventuali individualità genetiche della popolazione locale di Salmerino alpino, nonché gli aspetti essenziali della 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a popolazione di Salmerino alpino si rende necessaria in via precauz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28980705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06651666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36:00Z</dcterms:created>
  <dc:creator>dott. Lorenzo Betti</dc:creator>
  <dc:description/>
  <cp:keywords>A1007</cp:keywords>
  <dc:language>en-US</dc:language>
  <cp:lastModifiedBy>PR39962</cp:lastModifiedBy>
  <cp:lastPrinted>2001-08-28T14:15:00Z</cp:lastPrinted>
  <dcterms:modified xsi:type="dcterms:W3CDTF">2001-09-13T12:51:00Z</dcterms:modified>
  <cp:revision>7</cp:revision>
  <dc:subject>PIANO DI GESTIONE</dc:subject>
  <dc:title>LAGO DELLE STELLUNE</dc:title>
</cp:coreProperties>
</file>