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VI PALUDEI E CIVERT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color w:val="auto"/>
              </w:rPr>
              <w:fldChar w:fldCharType="begin"/>
            </w:r>
            <w:r>
              <w:rPr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rFonts w:cs="Arial" w:ascii="Arial" w:hAnsi="Arial"/>
                <w:color w:val="auto"/>
              </w:rPr>
              <w:fldChar w:fldCharType="separate"/>
            </w:r>
            <w:r>
              <w:rPr>
                <w:rFonts w:cs="Arial" w:ascii="Arial" w:hAnsi="Arial"/>
                <w:color w:val="auto"/>
              </w:rPr>
              <w:t>BOA3A10</w:t>
            </w:r>
            <w:r>
              <w:rPr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attualmente privo di importanza ittica a causa del totale prosciugamento dovuto al generale abbassamento del livello della falda freat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d un eventuale ripristino, che potrà derivare probabilmente soltanto da un riequilibrio della falda freatica e del livello altitudinale del letto del Fiume Brenta, dovrà seguire un piano appropriato di reintroduzione delle specie del popolamento ittico teo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462205053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83453538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34:00Z</dcterms:created>
  <dc:creator>dott. Lorenzo Betti</dc:creator>
  <dc:description/>
  <cp:keywords>BOA3A10</cp:keywords>
  <dc:language>en-US</dc:language>
  <cp:lastModifiedBy>PR39962</cp:lastModifiedBy>
  <dcterms:modified xsi:type="dcterms:W3CDTF">2001-09-12T09:46:00Z</dcterms:modified>
  <cp:revision>6</cp:revision>
  <dc:subject>PIANO DI GESTIONE</dc:subject>
  <dc:title>RIVI PALUDEI E CIVERTONE</dc:title>
</cp:coreProperties>
</file>