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sz w:val="22"/>
              </w:rPr>
            </w:pPr>
            <w:r>
              <w:rPr>
                <w:rFonts w:cs="Arial" w:ascii="Arial" w:hAnsi="Arial"/>
                <w:color w:val="auto"/>
                <w:sz w:val="22"/>
              </w:rPr>
              <w:fldChar w:fldCharType="begin"/>
            </w:r>
            <w:r>
              <w:rPr>
                <w:sz w:val="22"/>
                <w:rFonts w:cs="Arial" w:ascii="Arial" w:hAnsi="Arial"/>
                <w:color w:val="auto"/>
              </w:rPr>
              <w:instrText xml:space="preserve"> TITLE </w:instrText>
            </w:r>
            <w:r>
              <w:rPr>
                <w:sz w:val="22"/>
                <w:rFonts w:cs="Arial" w:ascii="Arial" w:hAnsi="Arial"/>
                <w:color w:val="auto"/>
              </w:rPr>
              <w:fldChar w:fldCharType="separate"/>
            </w:r>
            <w:r>
              <w:rPr>
                <w:sz w:val="22"/>
                <w:rFonts w:cs="Arial" w:ascii="Arial" w:hAnsi="Arial"/>
                <w:color w:val="auto"/>
              </w:rPr>
              <w:t>LAGO DELLA SERRAIA DI PINÈ</w:t>
            </w:r>
            <w:r>
              <w:rPr>
                <w:sz w:val="22"/>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2003</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lago appartiene alla categoria del laghi collinari meso- ed eu-trofici. Negli ultimi decenni ha subito l’effetto degli scarichi inquinanti di origine civile, della fertilizzazione dei terreni agricoli circostanti, della riduzione delle portate affluenti e delle contemporanee alterazioni fisiche e devegetazioni  delle sponde che hanno favorito un deleterio processo di eutrofizzazione galoppante. Le conseguenze più significative sull’assetto ecologico si riscontrano nelle periodiche fioriture algali, nel forte accumulo di nutrienti nel sedime inerte, negli imponenti processi di decomposizione organica in prossimità dei fondali che provocano la formazione estiva di uno strato anossico di elevato spessore del tutto inospitale anche per la fauna ittica più tollera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Queste condizioni di forte inquinamento organico condizionano pesantemente la composizione qualitativa e quantitativa del popolamento ittico, incrementando l’abbondanza e la produzione delle specie detritivore più tolleranti e invasive e riducendo, per contro, la presenza delle specie meno tolleranti. Ne consegue un forte squilibrio ittico complessivo, accentuato dalla presenza di specie esotiche introdotte artificialme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attualmente è modesta, ma non esigua, anche in virtù della pratica, tuttora attiva, dei diritti di uso civico e della frequentazione turistica del lag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gli afflussi inquinanti di origine civile, agricola e zootecn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i interventi integrati per il riequilibrio artificiale dei cicli naturali dell’azoto e del fosfo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litativo e quantitativo delle portate affluenti nel lago dagli immissari (dal Rio Valle del Lag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macrofitica ed elofit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uova embrionate o, in alternativa, di almeno 10.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4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400 esemplari subadulti di Tinca e 200-400 di Carp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Carp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 Persico sole tramite cattura e asporto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altre specie estranee al popolamento ittico teorico con la sola eccezione del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verifica dell’evoluzione della presenza del Luccio e dell’Alborel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oggi fortemente squilibrato a seguito dell’alterazione fisica delle sponde lacustri e dell’eutrofizzazione galoppante delle sue acque, potrà evolvere verso condizioni di maggiore equilibrio soltanto attraverso interventi assolutamente prioritari di miglioramento ambientale. Per la riduzione del processo di eutrofizzazione sembra necessario innanzitutto eliminare definitivamente gli afflussi inquinanti, ripristinare le portate degli immissari e ripristinare progressivamente la vegetazione riparia natural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2598264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5168372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8:55:00Z</dcterms:created>
  <dc:creator>dott. Lorenzo Betti</dc:creator>
  <dc:description/>
  <cp:keywords>A2003</cp:keywords>
  <dc:language>en-US</dc:language>
  <cp:lastModifiedBy>PR39962</cp:lastModifiedBy>
  <cp:lastPrinted>2001-08-28T14:33:00Z</cp:lastPrinted>
  <dcterms:modified xsi:type="dcterms:W3CDTF">2001-09-10T12:19:00Z</dcterms:modified>
  <cp:revision>5</cp:revision>
  <dc:subject>PIANO DI GESTIONE</dc:subject>
  <dc:title>LAGO DELLA SERRAIA DI PINÈ</dc:title>
</cp:coreProperties>
</file>