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TORRENTE NOCE DI VAL DEL MONTE</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A300070</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TextBody"/>
        <w:rPr/>
      </w:pPr>
      <w:r>
        <w:rPr/>
        <w:t>Costituisce un ambiente di significativa importanza ittica e alieutica, pur facendo parte del reticolo idrografico secondario. I dati e le informazioni disponibili descrivono condizioni ecologiche e ittiche strutturalmente alterate per effetto del costante e pressoché totale prelievo delle portate naturali del corso principale e dei suoi affluenti di sinistra. Nel piano di gestione si applicano criteri adatti ai corsi d’acqua montani a naturalità ridotta e soggetti a forme significative di alterazione, anche in considerazione delle necessità di ripristino ambientale e di sostegno all’attività riproduttiva dei Salmonidi, che risulta parzialmente inibit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 forte vocazione salmonicola condiziona il popolamento ittico che è attualmente dominato dalla Trota fario, sebbene in base alle informazioni storiche disponibili, si possa ipotizzare una passata dominanza della Trota marmorata.</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lle condizioni ambientali ai fini ittiogenici</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almeno parziale della continuità biologica e riduzione degli ostacoli artificiali alle migrazioni ittich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Eventuale ripristino della composizione qualitativa de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 eventuali specie, sottospecie, forme e razz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o miglioramento quantitativo della capacità ittiogenica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e popolazioni autoctone di Salmonidi</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capacità produttiva naturale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pescosità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Esclusione di qualsiasi immissione di specie o sottospecie estranee al popolamento ittico teoric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Protezione e progressivo ripristino delle popolazioni ittich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dell’attività riproduttiva spontanea delle popolazioni ittich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tramite ripopolamento alle popolazioni autoctone in fase di contrazione numerica e a rischio di estin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Per le indicazioni generali di rinaturalizzazione delle sponde e dell’alveo, di ripristino della continuità fisica e biologica per la risalita dell’ittiofauna e di miglioramento della qualità e quantità di acqua in alveo, si rimanda alle prescrizioni proposte nel piano speciale </w:t>
      </w:r>
      <w:r>
        <w:rPr>
          <w:rFonts w:cs="Arial" w:ascii="Arial" w:hAnsi="Arial"/>
          <w:b/>
        </w:rPr>
        <w:t>“Miglioramenti ambientali, ingegneria naturalistica e DMV (deflusso minimo vitale)</w:t>
      </w:r>
      <w:r>
        <w:rPr>
          <w:rFonts w:cs="Arial" w:ascii="Arial" w:hAnsi="Arial"/>
        </w:rPr>
        <w:t>”</w:t>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Ulteriori indicazioni per il miglioramento ambientale dell’ecosistema omogeneo:</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tezione e controllo dei siti riproduttivi della Trota fario</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tezione e controllo dei siti riproduttivi della Trota marmorata nel tratto inferior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specie diverse da quelle guida e associate del popolamento ittico teor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materiale ittico a stadi di sviluppo diversi da uovo, avannotto o giovane dell’annata (max 12 cm), fatti salvi eventuali interventi di trasferimento di contingenti ittici per il ripristino del popolamento ittico autoctono sotto stretto controllo del Servizio Faunistico</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mmissione a cadenza annuale di 0,1 es/m</w:t>
      </w:r>
      <w:r>
        <w:rPr>
          <w:rFonts w:cs="Arial" w:ascii="Arial" w:hAnsi="Arial"/>
          <w:vertAlign w:val="superscript"/>
        </w:rPr>
        <w:t>2</w:t>
      </w:r>
      <w:r>
        <w:rPr>
          <w:rFonts w:cs="Arial" w:ascii="Arial" w:hAnsi="Arial"/>
        </w:rPr>
        <w:t xml:space="preserve"> di giovani dell’annata (max 12 cm) di Trota fario, possibilmente generati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mmissione a cadenza annuale di 1 es/m</w:t>
      </w:r>
      <w:r>
        <w:rPr>
          <w:rFonts w:cs="Arial" w:ascii="Arial" w:hAnsi="Arial"/>
          <w:vertAlign w:val="superscript"/>
        </w:rPr>
        <w:t>2</w:t>
      </w:r>
      <w:r>
        <w:rPr>
          <w:rFonts w:cs="Arial" w:ascii="Arial" w:hAnsi="Arial"/>
        </w:rPr>
        <w:t xml:space="preserve"> di avannotti (max 4 cm) di Trota fario, possibilmente generati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n alternativa agli avannotti, immissione a cadenza annuale di 1,5 es/m</w:t>
      </w:r>
      <w:r>
        <w:rPr>
          <w:rFonts w:cs="Arial" w:ascii="Arial" w:hAnsi="Arial"/>
          <w:vertAlign w:val="superscript"/>
        </w:rPr>
        <w:t>2</w:t>
      </w:r>
      <w:r>
        <w:rPr>
          <w:rFonts w:cs="Arial" w:ascii="Arial" w:hAnsi="Arial"/>
        </w:rPr>
        <w:t xml:space="preserve"> di uova embrionate di Trota fario, possibilmente generate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Interruzione delle immissioni della Trota fario nel tratto inferiore, a favore delle immissioni di Trota marmorata, qualora si verifichi la sussistenza delle condizioni favorevoli, ad esempio a seguito del rilascio di deflussi minimi continui di rispetto a valle delle prese idroelettriche</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Previa verifica della sussistenza di condizioni adeguate, eventuale immissione una tantum distribuita nei luoghi più favorevoli lungo il corso d’acqua (pozze e fondali ciottolosi ricchi di anfratti) di un contingente di almeno 200 esemplari di Scazz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Misura minima prelevabile consigliata per la Trota fario </w:t>
      </w:r>
      <w:r>
        <w:rPr>
          <w:rFonts w:eastAsia="Wingdings" w:cs="Wingdings" w:ascii="Wingdings" w:hAnsi="Wingdings"/>
        </w:rPr>
        <w:t></w:t>
      </w:r>
      <w:r>
        <w:rPr>
          <w:rFonts w:cs="Arial" w:ascii="Arial" w:hAnsi="Arial"/>
        </w:rPr>
        <w:t xml:space="preserve"> </w:t>
      </w:r>
      <w:r>
        <w:rPr>
          <w:rFonts w:cs="Arial" w:ascii="Arial" w:hAnsi="Arial"/>
          <w:b/>
        </w:rPr>
        <w:t>2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massimo indicativo di capi di Trota fari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5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indicativo massimo annuo di capi prelevabili di Trota fario </w:t>
      </w:r>
      <w:r>
        <w:rPr>
          <w:rFonts w:eastAsia="Wingdings" w:cs="Wingdings" w:ascii="Wingdings" w:hAnsi="Wingdings"/>
        </w:rPr>
        <w:t></w:t>
      </w:r>
      <w:r>
        <w:rPr>
          <w:rFonts w:cs="Arial" w:ascii="Arial" w:hAnsi="Arial"/>
        </w:rPr>
        <w:t xml:space="preserve"> </w:t>
      </w:r>
      <w:r>
        <w:rPr>
          <w:rFonts w:cs="Arial" w:ascii="Arial" w:hAnsi="Arial"/>
          <w:b/>
        </w:rPr>
        <w:t>0,05 capi/m</w:t>
      </w:r>
      <w:r>
        <w:rPr>
          <w:rFonts w:cs="Arial" w:ascii="Arial" w:hAnsi="Arial"/>
          <w:b/>
          <w:vertAlign w:val="superscript"/>
        </w:rPr>
        <w:t>2</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assoluto di prelievo dello Scazzon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Pesca con esche naturali solo con ami di </w:t>
      </w:r>
      <w:r>
        <w:rPr>
          <w:rFonts w:cs="Arial" w:ascii="Arial" w:hAnsi="Arial"/>
          <w:b/>
        </w:rPr>
        <w:t>apertura massima pari a 0,6 mm e privi di ardiglion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dalità di rilascio del pescato: senza estrarre il pesce dall’acqua, recidendo la lenza ove necessario per non danneggiare il pesce catturat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calpestare o sommuovere i fondali nei siti riproduttivi delle trote fino al 30 april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gare di pesc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ampionamento qualitativo e semiquantitativo dell’ittiofauna entro l’anno 2006</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ntitativo dell’ittiofauna con cadenza quinquennale,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 immissioni ittiche riferiti all’ecosistema omogene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l prelievo alieutico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 prevede un miglioramento della attuale capacità ittiogenica del corso d’acqua in seguito all’applicazione almeno parziale dei previsti interventi di miglioramento ambientale, e in particolare del rilascio di un deflusso minimo continuo a valle delle captazioni idroelettriche. Un effetto particolarmente positivo potrà derivare dal sostegno all’attività riproduttiva tramite l’utilizzo per il ripopolamento di materiale ittico strettamente autoctono. In quest’ottica assume importanza gestionale primaria la possibile attività di riproduzione artificiale della Trota fario e della Trota marmorata da riproduttori locali o provenienti da analoghi ambienti contigu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Un mezzo prioritario per garantire una corretta gestione ittiofaunistica del corso d’acqua è costituito dalla limitazione del prelievo alieutico alle sue reali capacità ittiogeniche spontanee.</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mericana BT;Times New Roman" w:hAnsi="Americana BT;Times New Roman" w:cs="Americana BT;Times New Roman"/>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Americana BT;Times New Roman" w:hAnsi="Americana BT;Times New Roman" w:cs="Americana BT;Times New Roman"/>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5">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9">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423698525"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697828693"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0" w:hanging="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2z0">
    <w:name w:val="WW8Num2z0"/>
    <w:qFormat/>
    <w:rPr>
      <w:rFonts w:ascii="Wingdings" w:hAnsi="Wingdings" w:cs="Wingdings"/>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15:35:00Z</dcterms:created>
  <dc:creator>dott. Lorenzo Betti</dc:creator>
  <dc:description/>
  <cp:keywords>A300070</cp:keywords>
  <dc:language>en-US</dc:language>
  <cp:lastModifiedBy>PR39962</cp:lastModifiedBy>
  <dcterms:modified xsi:type="dcterms:W3CDTF">2001-09-12T09:45:00Z</dcterms:modified>
  <cp:revision>11</cp:revision>
  <dc:subject>PIANO DI GESTIONE</dc:subject>
  <dc:title>TORRENTE NOCE DI VAL DEL MONTE</dc:title>
</cp:coreProperties>
</file>