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S. MASSENZA</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E1076</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eastAsia="Arial" w:cs="Arial" w:ascii="Arial" w:hAnsi="Arial"/>
        </w:rPr>
        <w:t xml:space="preserve"> </w:t>
      </w:r>
      <w:r>
        <w:rPr>
          <w:rFonts w:cs="Arial" w:ascii="Arial" w:hAnsi="Arial"/>
        </w:rPr>
        <w:t>Come il contiguo Lago di Toblino, il Lago di S. Massenza originariamente era caratterizzato con ogni probabilità da un’elevata stabilità ecologica e dalle tipiche condizioni dei laghi collinari mesotrofici. Oggi subisce le devastanti conseguenze della sua conversione idroelettrica, operata nel 1952, come recettore del sistema Sarca - Molveno e parte del serbatoio di carico delle centrali di Dro e Torbole. Le principali conseguenze mesologiche consistono nella fortissima accelerazione del tempo di ricambio, nella forte riduzione della temperatura media delle acque, nella riduzione drastica dei naturali fenomeni stagionali di stratificazione termica e di rivolgimento e nell’incremento dei limi di origine glaciale sospesi e sedimentati sui fond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strema instabilità delle condizioni ambientali determina una serie di conseguenze ittiofaunistiche tra le quali hanno particolare rilievo: la riduzione qualitativa  e quantitativa del plancton vegetale ed animale, la conseguente alterazione delle reti trofiche, l’inibizione dell’attività riproduttiva di molte specie ittiche a deposizione fitofila e a incubazione termofila e, dunque, la drastica modificazione qualitativa e quantitativa del popolamento ittico originari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lcune tra le specie, sottospecie e razze ittiche attualmente presenti sono da considerare alloctone di introduzione artificiale. Attualmente il popolamento ittico è dominato dal Lavarello, che è stato introdotto dal Lago di Gard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non può prescindere dalla priorità assolutamente indifferibile di ripristino almeno parziale e progressivo delle originarie condizioni ecologich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del lago e dei suoi immissar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sottospecie, forme e razze estranee al popolamento ittico teorico e dannose all’equilibrio ecologico e itt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Trota lacustre, Vairone, Luccio, Anguilla, Tinca, Sanguinerola, Alborell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sclusione delle immissioni di specie, sottospecie, forme o razze ittiche estranee al popolamento ittico teorico, con la unica eccezione del Pesce persico e del Lavarell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Reintroduzione, ripopolamento e protezione delle specie e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Trota lacustre, Vairone, Luccio, Tinca, Sanguinerola, Alborell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Valorizzazione alieutica della popolazione di Lavarell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Limitazione della attività di predazione del Cormorano sulla fauna ittica, previa verifica tecnico-scientifica della sua reale incidenza sull’abbondanza delle diverse speci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almeno parziale e progressivo del sistema naturale di afflussi e di deflu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immissione di acque fredde affluenti dal sistema idroelettrico Sarca – Molve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immissione di limi di origine glaciale affluenti dal sistema idroelettrico Sarca – Molve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invernale e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protezione dei siti riproduttivi potenziali della Trota lacustre (tratto inferiore Roggia di Vezz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quali aree di rifugio e alimentazione per numerose specie ittiche autoctone e, soprattutto, qual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del popolamento ittico teorico, con le sole eccezioni transitorie del Pesce persico e del Lavarello</w:t>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di immissione di materiale ittico allo stadio adulto, ad eccezione dei ripopolamenti di reintegrazione delle specie autoctone tramite immissioni sotto lo strett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almeno 1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almeno 1.000 esemplari allo stadio di novellame di Tin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almeno 1.000 esemplari allo stadio di avannotto o di novellame (max 12 cm) di Trota lacustre di provenienza accertata e prodotta tramite riproduzione artificiale da riproduttori locali (Lago di Gard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biennale di almeno 200 esemplari allo stadio sub-adulto di Anguilla, possibilmente di provenienza locale (ad esempio, Basso Sarca o Lago di Gard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 seguito all’eventuale moderazione dell’afflusso di acque fredde dal sistema Sarca-Molveno, immissione a cadenza annuale-biennale di 1.000 esemplari subadulti e/o adulti di Alborella di provenienza accertata (ad es. Lago di Gard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Cavedano selezionati e di provenienza accertata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Vairone selezionati e di provenienza accertata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Sanguinerola selezionati e di provenienza accertata (ad esempio, basso Sar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rota lacustre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rota lacustr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dell’impatto quantitativo della predazione del Cormorano sulle diverse componenti del popolamento ittic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evoluzione dell’attività riproduttiva e della consistenza numerica della Trota lacustre, dell’Alborella, della Tinca e del Lucc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Per un effettivo ripristino dell’assetto ecologico del Lago di S. Massenza è indispensabile la revisione del suo utilizzo come serbatoio recettore del sistema idroelettrico Sarca-Molveno, il che implica evidenti costi legati alla corrispondente riduzione della capacità di produzione energetica. La riduzione degli afflussi di acque fredde e cariche di limi glaciali o fluviali, tuttavia, pur implicando anch’esse il sacrificio di una parte della capacità di produzione idroelettrica contribuirebbero a stabilizzare sensibilmente l’equilibrio lacustre, agevolando una maggiore produzione planctonica e l’attività riproduttiva delle specie con uova non flottanti e con tempi di schiusa più lungh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frattempo sono indispensabili interventi di ripopolamento a sostegno, in particolare, delle specie autoctone. Adeguati interventi di ripopolamento, unitamente ad un miglioramento almeno parziale dell’assetto ambientale possono favorire, in particolare, la ripresa delle specie del popolamento ittico teorico di maggiore interesse alieutico (Trota lacustre, del Luccio e della Tinca).</w:t>
      </w:r>
    </w:p>
    <w:p>
      <w:pPr>
        <w:pStyle w:val="TextBody"/>
        <w:rPr>
          <w:rFonts w:ascii="Arial" w:hAnsi="Arial" w:cs="Arial"/>
        </w:rPr>
      </w:pPr>
      <w:r>
        <w:rPr>
          <w:rFonts w:cs="Arial" w:ascii="Arial" w:hAnsi="Arial"/>
        </w:rPr>
        <w:t>Nel frattempo può essere valorizzata soprattutto la locale popolazione, ormai stabilmente insediata, di Lavarello.</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4">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0">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88715907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00844387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20:00Z</dcterms:created>
  <dc:creator>dott. Lorenzo Betti</dc:creator>
  <dc:description/>
  <cp:keywords>E1076</cp:keywords>
  <dc:language>en-US</dc:language>
  <cp:lastModifiedBy>PR39962</cp:lastModifiedBy>
  <cp:lastPrinted>2001-09-18T11:47:00Z</cp:lastPrinted>
  <dcterms:modified xsi:type="dcterms:W3CDTF">2001-09-18T09:51:00Z</dcterms:modified>
  <cp:revision>10</cp:revision>
  <dc:subject>PIANO DI GESTIONE</dc:subject>
  <dc:title>LAGO DI S. MASSENZA</dc:title>
</cp:coreProperties>
</file>