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VALMAGNA E ROGGIA GOL (Aldeno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02A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nessun dato disponibile sulle condizioni ambientali e ittiche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256367869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74247261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00:00Z</dcterms:created>
  <dc:creator>dott. Lorenzo Betti</dc:creator>
  <dc:description/>
  <cp:keywords>A002A11</cp:keywords>
  <dc:language>en-US</dc:language>
  <cp:lastModifiedBy>PR39962</cp:lastModifiedBy>
  <cp:lastPrinted>2001-07-16T12:59:00Z</cp:lastPrinted>
  <dcterms:modified xsi:type="dcterms:W3CDTF">2001-09-12T09:49:00Z</dcterms:modified>
  <cp:revision>18</cp:revision>
  <dc:subject>PIANO DI GESTIONE</dc:subject>
  <dc:title>RIO VALMAGNA E ROGGIA GOL (Aldeno)</dc:title>
</cp:coreProperties>
</file>