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IO BATOL (Mezzocorona)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A0A1010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stituisce un ambiente di importanza ittica minore, con scarsi dati disponibili sulle condizioni ambientali che tuttavia appaiono prevalentemente inalterate, pur essendo soggetto a prelievi parziali significativi. Nel piano di gestione si applicano, dunque, criteri generali e sostanzialmente conservativi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tratto significativo per la gestione ittiofaunistica, popolato marginalmente dalla Trota fario, è compreso tra una cascata che cade al piede di un’alta parete rocciosa e la confluenza nella Fossa di Caldaro. Nel corso degli anni ’90 è stato utilizzato per alimentare un incubatoio di valle per la riproduzione artificiale della Trota marmor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e condizioni ambientali ai fini ittiogenic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continuità biologica  e possibile eliminazione degli ostacoli artificiali alle migrazioni ittich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eventuale ripristino della composizione qualitativa de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 eventuali specie, sottospecie, forme e razz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miglioramento quantitativo della capacità ittiogenic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a popolazione autoctona di Trota fari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capacità produttiva assistita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pescosità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di qualsiasi immissioni di specie o sottospecie estranee al popolamento ittico teo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tramite ripopolamento alle popolazioni autoctone in fase di contrazione numerica e a rischio di estinzio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er le indicazioni generali di rinaturalizzazione delle sponde e dell’alveo, di ripristino della continuità fisica e biologica per la risalita dell’ittiofauna e di miglioramento della qualità e quantità di acqua in alveo, si rimanda alle prescrizioni proposte nel piano speciale </w:t>
      </w:r>
      <w:r>
        <w:rPr>
          <w:rFonts w:cs="Arial" w:ascii="Arial" w:hAnsi="Arial"/>
          <w:b/>
        </w:rPr>
        <w:t>“Miglioramenti ambientali, ingegneria naturalistica e DMV (deflusso minimo vitale)</w:t>
      </w:r>
      <w:r>
        <w:rPr>
          <w:rFonts w:cs="Arial" w:ascii="Arial" w:hAnsi="Arial"/>
        </w:rPr>
        <w:t>”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teriore indicazione per il miglioramento ambientale dell’ecosistema omogeneo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e controllo dei siti riproduttivi della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specie diverse da quelle guida e associate del popolamento ittico teoric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materiale ittico a stadi di sviluppo diversi da uovo e avannotto (max 4 cm), fatti salvi eventuali interventi di trasferimento di contingenti ittici per il ripristino del popolamento ittico sotto stretto controllo del Servizio Faunis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mmissione a cadenza annuale di 1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avannotti (max 4 cm) di Trota fario, possibilmente generati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n alternativa, immissione a cadenza annuale di 1,5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uova embrionate di Trota fario, possibilmente generate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È consigliabile la riproduzione artificiale da riproduttori locali selezionati di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per la Trota far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indicativo massimo annuo di capi prelevabili di Trota fario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,02 capi/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sca con esche naturali solo con </w:t>
      </w:r>
      <w:r>
        <w:rPr>
          <w:rFonts w:cs="Arial" w:ascii="Arial" w:hAnsi="Arial"/>
          <w:b/>
        </w:rPr>
        <w:t>ami di apertura massima pari a 0,6 cm e privi di ardiglion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di rilascio del pescato: senza estrarre il pesce dall’acqua, recidendo la lenza ove necessario per non danneggiare il pesce catturat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calpestare o sommuovere i fondali nei siti riproduttivi delle trote fino al 30 aprile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gare di pesc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campionamento qualitativo e semiquantitativo dell’ittiofauna entro l’anno 2006 (non prioritario)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e semiquantitativo dell’ittiofauna con cadenza quinquennale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riferiti all’ecosistema omogene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l prelievo alieutico eventualmente cumulati con quelli degli ecosistemi omogenei contig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ulla base delle scarse conoscenze relativamente alla qualità ambientale si prevede una sostanziale conservazione delle condizioni ittiche attu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;Times New Roman" w:hAnsi="Americana BT;Times New Roman" w:cs="Americana BT;Times New Roman"/>
      </w:rPr>
    </w:pPr>
    <w:r>
      <w:rPr>
        <w:rFonts w:cs="Americana BT;Times New Roman" w:ascii="Americana BT;Times New Roman" w:hAnsi="Americana BT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435728097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019240744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9:12:00Z</dcterms:created>
  <dc:creator>dott. Lorenzo Betti</dc:creator>
  <dc:description/>
  <cp:keywords>A0A1010</cp:keywords>
  <dc:language>en-US</dc:language>
  <cp:lastModifiedBy>PR39962</cp:lastModifiedBy>
  <dcterms:modified xsi:type="dcterms:W3CDTF">2001-09-12T10:05:00Z</dcterms:modified>
  <cp:revision>15</cp:revision>
  <dc:subject>PIANO DI GESTIONE</dc:subject>
  <dc:title>RIO BATOL (Mezzocorona)</dc:title>
</cp:coreProperties>
</file>