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TRENTO SUD</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4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tabs>
          <w:tab w:val="clear" w:pos="360"/>
        </w:tabs>
        <w:rPr/>
      </w:pPr>
      <w:r>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in particolare T. Valsorda, T. Arione, Fossa dell’Acquaviva) attraverso la possibile eliminazione degli ostacoli artificiali alle migrazioni ittiche riproduttive e non</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Locale ripristino di ambienti perifluviali di lanca e di risorgiva naturali tramite la ristrutturazione delle aree golenali a struttura seminaturale in </w:t>
      </w:r>
      <w:r>
        <w:rPr>
          <w:rFonts w:cs="Arial" w:ascii="Arial" w:hAnsi="Arial"/>
          <w:b/>
        </w:rPr>
        <w:t>loc. Stella di Man</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Potenziamento della depurazione biologica</w:t>
      </w:r>
      <w:r>
        <w:rPr>
          <w:rFonts w:cs="Arial" w:ascii="Arial" w:hAnsi="Arial"/>
        </w:rPr>
        <w:t xml:space="preserve"> con abbattimento dei carichi di nutrienti degli scarichi civili affluent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o subadul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eventuale 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6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4.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7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r>
    <w:r>
      <w:rPr>
        <w:rFonts w:cs="Americana BT;Times New Roman" w:ascii="Americana BT;Times New Roman" w:hAnsi="Americana BT;Times New Roman"/>
        <w:i/>
        <w:color w:val="808080"/>
      </w:rPr>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bookmarkStart w:id="0" w:name="OLE_LINK1"/>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9271213" r:id="rId3"/>
                            </w:object>
                          </w:r>
                          <w:bookmarkEnd w:id="0"/>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bookmarkStart w:id="1" w:name="OLE_LINK1"/>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07156729" r:id="rId5"/>
                      </w:object>
                    </w:r>
                    <w:bookmarkEnd w:id="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8"/>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22:00Z</dcterms:created>
  <dc:creator>dott. Lorenzo Betti</dc:creator>
  <dc:description/>
  <cp:keywords>A000040</cp:keywords>
  <dc:language>en-US</dc:language>
  <cp:lastModifiedBy>PR39962</cp:lastModifiedBy>
  <cp:lastPrinted>1999-01-21T17:33:00Z</cp:lastPrinted>
  <dcterms:modified xsi:type="dcterms:W3CDTF">2001-09-13T12:05:00Z</dcterms:modified>
  <cp:revision>26</cp:revision>
  <dc:subject>piano di gestione</dc:subject>
  <dc:title>ADIGE TRENTO SUD</dc:title>
</cp:coreProperties>
</file>